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právní a organizač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50,00</w:t>
        <w:tab/>
        <w:t>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- Zpravodaj F-M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9</w:t>
        <w:tab/>
        <w:t>Nákup materiálu jinde nezařazený</w:t>
        <w:tab/>
        <w:t>0,00</w:t>
        <w:tab/>
        <w:t>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- Zpravodaj F-M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20,00</w:t>
        <w:tab/>
        <w:t>2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(ozvučení aj.)</w:t>
        <w:tab/>
        <w:t>30,00</w:t>
        <w:tab/>
        <w:t>9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79</w:t>
        <w:tab/>
        <w:t>Ostatní nákupy jinde nezařazené</w:t>
        <w:tab/>
        <w:t>0,0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645,00</w:t>
        <w:tab/>
        <w:t>1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54</w:t>
        <w:tab/>
        <w:t>Elektrická energie</w:t>
        <w:tab/>
        <w:t>0,00</w:t>
        <w:tab/>
        <w:t>4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ab/>
        <w:t>4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8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POZ</w:t>
        <w:tab/>
        <w:tab/>
        <w:t>1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30,00</w:t>
        <w:tab/>
        <w:t>366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jubilanti, vítání občánků</w:t>
        <w:tab/>
        <w:t>330,00</w:t>
        <w:tab/>
        <w:t>366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67,00</w:t>
        <w:tab/>
        <w:t>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70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1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7</w:t>
        <w:tab/>
        <w:t>Drobný dlouhodobý hmotný majetek</w:t>
        <w:tab/>
        <w:t>0,00</w:t>
        <w:tab/>
        <w:t>2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ab/>
        <w:t>2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41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RM, ZM</w:t>
        <w:tab/>
        <w:t>43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8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12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1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3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7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8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54</w:t>
        <w:tab/>
        <w:t>Elektrická energie</w:t>
        <w:tab/>
        <w:t>0,00</w:t>
        <w:tab/>
        <w:t>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4-Osadní výbor Lískovec</w:t>
        <w:tab/>
        <w:tab/>
        <w:t>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5,00</w:t>
        <w:tab/>
        <w:t>1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0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2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173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1-Osadní výbor Skalice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9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2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145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1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2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2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8,00</w:t>
        <w:tab/>
        <w:t>781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6,00</w:t>
        <w:tab/>
        <w:t>5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7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5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1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ZM, RM, výbory, komise</w:t>
        <w:tab/>
        <w:t>446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2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21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0-Předseda Dopravního výboru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1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8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9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12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ý pediatrický den 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ečení Galavečeru předávání Cen Jantar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Navínko s.r.o.-zabezpečení akce Frýdek-Místek žije vínem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1</w:t>
        <w:tab/>
        <w:t>Transfery fundacím,ústavům,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Janáčkův máj,o.p.s.-Mezinár.hudeb.festiv.L.Janáčka ve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Nadač.fond NEZÁVODÍM-POMÁHAM-charit.projekt 700 km Naděje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ZO ČSOP Nový Jičín 70/02-záchrana volně žijících živočichů v r.2025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Skalice-akce Skalický kopec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Lískovec-akce Ples SDH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ová jízda veteránů FM 202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.lašské (Reg.lachiensis) z.s.-vydání čas.Lašský dostav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DH Místek-Bahno-vyd.spoj.s vých.a výcvik.ml.dobr.has.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enis.kl.TENNISPOINT ve FM-Pohár primátora města FM a Štít města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Podané ruce, z. s. - konference k příl.25.výr.organizace-Den vděčnosti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.volejb.liga amatérů,z.s.-16.roč."Region Beskydy“ volejb.lig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Way of Warrior z.s.-Mistrovství Evropy Combat ju jits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DH Skalice-účast družstva žen na závodech v klas.discipl.CTIF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.org.nevidom.a slabozr.ČR,z.s.-Festival Dny umění nevidomých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Dílnu umělec.smaltu,sp-kurzy tvorby v centru um.smaltu ve FM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-Senioři ČR,z.s.,Aktiv.senioři F-M-na sport.aktivity seniorů ve FM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.Chlebovice-akce Dětský den s hasiči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chov.,zs.,ZO Míst1-Výst.holubů okras.a strukt.pl.,drůb.a král.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CANNONEERS,z.s. - akce První výstřel 202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lezský želez.spol.-akce Den dětí na nádraží ve F-M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-Čtu ve městě, z. s.-akce ŠALOM ŠABAT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pol.Za Chlebov.krásnější-vyd.knihy E.Stachura-Cesta a obraz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Asociace malých debruj.v ČR,spolek-EXPO SCIENCE INTERNATIONAL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PARAKL.LYSÁ H.z.s.-reprez.města na nár.a mezin.soutěž.v r.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Rotary kl.F-M a Kopřivn.,z.s.-akce Vozíčkem ke Královně Beskyd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zajišt.převozu účastníků akce auto veterán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házené,z.s.-pořádání Kvalifikačního utkání mužů o ME 2026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bor dobr.hasičů Místek-Bahno-akce TFA Místek-Bahno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Beskyd.šach.škola z.s.-oslavy 100 let organ.šachu ve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3</w:t>
        <w:tab/>
        <w:t>Neinvestiční transfery církvím a náboženským společnostem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Římsk.farn.Chleb.-na zprov.nov.varh.v kost.sv.Cyr.a.Met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Římsk.farnost Místek-akceTříkrál.průvod městem FM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339</w:t>
        <w:tab/>
        <w:t>Neinvestiční transfery cizím příspěvkovým organizacím</w:t>
        <w:tab/>
        <w:t>0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Gymn.P.Bezruče,F-M,p.o.-akce Noc vědců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Nemocnice ve F-M, p.o.-konference Jak pomáhat v krizových situacích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Zdrav.záchr.službu MSK,p.o.-zázemí záchranář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10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Ing.Zd.Kohut-vyhláš.česk.rekordu "Agenturou dobrý den“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in.dar pro Janu Grygarovou Zajacovou-koupě stanu a sklád.stolu</w:t>
        <w:tab/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900,00</w:t>
        <w:tab/>
        <w:t>195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300,00</w:t>
        <w:tab/>
        <w:t>0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500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997,00</w:t>
        <w:tab/>
        <w:t>3 11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20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právní a organizační</w:t>
        <w:tab/>
        <w:t>8 374,00</w:t>
        <w:tab/>
        <w:t>8 59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11</w:t>
        <w:tab/>
        <w:t>Platy zaměstnanců</w:t>
        <w:tab/>
        <w:t>0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1</w:t>
        <w:tab/>
        <w:t>Sociální zabezpečení</w:t>
        <w:tab/>
        <w:t>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2</w:t>
        <w:tab/>
        <w:t>Povinné pojistné na veřejné zdravotní pojištění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60,00</w:t>
        <w:tab/>
        <w:t>6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60,00</w:t>
        <w:tab/>
        <w:t>6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1</w:t>
        <w:tab/>
        <w:t>Ostatní osobní výdaje</w:t>
        <w:tab/>
        <w:t>5 640,00</w:t>
        <w:tab/>
        <w:t>5 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3 0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3 0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6</w:t>
        <w:tab/>
        <w:t>Odchodné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700,00</w:t>
        <w:tab/>
        <w:t>3 9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700,00</w:t>
        <w:tab/>
        <w:t>3 9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10,00</w:t>
        <w:tab/>
        <w:t>1 7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10,00</w:t>
        <w:tab/>
        <w:t>1 7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9,0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9,0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4 452,00</w:t>
        <w:tab/>
        <w:t>25 5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1</w:t>
        <w:tab/>
        <w:t>Platy zaměstnanců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9</w:t>
        <w:tab/>
        <w:t>Ostatní plat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21</w:t>
        <w:tab/>
        <w:t>Ostatní osobní výdaje</w:t>
        <w:tab/>
        <w:t>1 100,00</w:t>
        <w:tab/>
        <w:t>1 1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100,00</w:t>
        <w:tab/>
        <w:t>1 1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1</w:t>
        <w:tab/>
        <w:t>Sociální zabezpečení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2</w:t>
        <w:tab/>
        <w:t>Povinné pojistné na veřejné zdravotní pojištění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9</w:t>
        <w:tab/>
        <w:t>Ostatní povinné pojistné placené zaměstnavatelem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1</w:t>
        <w:tab/>
        <w:t>Studená voda včetně stočného a úplaty za odvod dešťových vod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2</w:t>
        <w:tab/>
        <w:t>Teplo</w:t>
        <w:tab/>
        <w:t>2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1</w:t>
        <w:tab/>
        <w:t>Poštovní služby</w:t>
        <w:tab/>
        <w:t>15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2</w:t>
        <w:tab/>
        <w:t>Služby elektronických komunikací</w:t>
        <w:tab/>
        <w:t>21,00</w:t>
        <w:tab/>
        <w:t>2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1,00</w:t>
        <w:tab/>
        <w:t>2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4</w:t>
        <w:tab/>
        <w:t>Nájemné</w:t>
        <w:tab/>
        <w:t>277,00</w:t>
        <w:tab/>
        <w:t>23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77,00</w:t>
        <w:tab/>
        <w:t>23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9</w:t>
        <w:tab/>
        <w:t>Nákup ostatních služeb</w:t>
        <w:tab/>
        <w:t>100,00</w:t>
        <w:tab/>
        <w:t>1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00,00</w:t>
        <w:tab/>
        <w:t>1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>1 787,00</w:t>
        <w:tab/>
        <w:t>1 87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219 409,00</w:t>
        <w:tab/>
        <w:t>221 85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201 200,00</w:t>
        <w:tab/>
        <w:t>201 69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 423,00</w:t>
        <w:tab/>
        <w:t>3 36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4 786,00</w:t>
        <w:tab/>
        <w:t>16 79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1 4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1 4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54 449,00</w:t>
        <w:tab/>
        <w:t>54 65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50 000,00</w:t>
        <w:tab/>
        <w:t>49 69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864,00</w:t>
        <w:tab/>
        <w:t>83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 585,00</w:t>
        <w:tab/>
        <w:t>4 11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9 724,00</w:t>
        <w:tab/>
        <w:t>19 849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8 110,00</w:t>
        <w:tab/>
        <w:t>18 05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13,00</w:t>
        <w:tab/>
        <w:t>30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 301,00</w:t>
        <w:tab/>
        <w:t>1 49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230,00</w:t>
        <w:tab/>
        <w:t>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1-Školení,pohoštění,knihy,tisk OKP</w:t>
        <w:tab/>
        <w:t>90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6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.odb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3,00</w:t>
        <w:tab/>
        <w:t>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Školení,pohoštění,knihy,tisk OŠKMaT</w:t>
        <w:tab/>
        <w:t>6,0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5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880,00</w:t>
        <w:tab/>
        <w:t>9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60,00</w:t>
        <w:tab/>
        <w:t>1 3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-Kancelářský materiál dle smlouvy</w:t>
        <w:tab/>
        <w:t>750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60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800,00</w:t>
        <w:tab/>
        <w:t>5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44,00</w:t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</w:t>
        <w:tab/>
        <w:t>8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90,00</w:t>
        <w:tab/>
        <w:t>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2,00</w:t>
        <w:tab/>
        <w:t>2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Okresní archiv Frýdek-Místek</w:t>
        <w:tab/>
        <w:t>178,00</w:t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07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4,00</w:t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72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610,00</w:t>
        <w:tab/>
        <w:t>72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23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3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6 92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štovné</w:t>
        <w:tab/>
        <w:t>4 500,00</w:t>
        <w:tab/>
        <w:t>6 92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85,00</w:t>
        <w:tab/>
        <w:t>6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átní okresní archiv-nájem</w:t>
        <w:tab/>
        <w:t>405,00</w:t>
        <w:tab/>
        <w:t>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88,00</w:t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8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710,00</w:t>
        <w:tab/>
        <w:t>2 5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1-Vzdělávání FO</w:t>
        <w:tab/>
        <w:t>91,40</w:t>
        <w:tab/>
        <w:t>4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5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3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2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8-Vzdělávání OSS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1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30,00</w:t>
        <w:tab/>
        <w:t>3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5 824,00</w:t>
        <w:tab/>
        <w:t>15 67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200,00</w:t>
        <w:tab/>
        <w:t>1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-SF-závodní stravování</w:t>
        <w:tab/>
        <w:t>5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2 040,00</w:t>
        <w:tab/>
        <w:t>1 86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83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68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8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31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14-Pohoštění ÚKA</w:t>
        <w:tab/>
        <w:t>0,8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26,00</w:t>
        <w:tab/>
        <w:t>2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80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častnické poplatky a konference</w:t>
        <w:tab/>
        <w:t>80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75,00</w:t>
        <w:tab/>
        <w:t>4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by daní a poplatků</w:t>
        <w:tab/>
        <w:t>75,00</w:t>
        <w:tab/>
        <w:t>4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400,00</w:t>
        <w:tab/>
        <w:t>7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400,00</w:t>
        <w:tab/>
        <w:t>4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-SF-Půjčky na bytové účely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909</w:t>
        <w:tab/>
        <w:t>Ostatní neinvestiční výdaje jinde nezařazené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 969,00</w:t>
        <w:tab/>
        <w:t>338 080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61 210,00</w:t>
        <w:tab/>
        <w:t>365 807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0,00</w:t>
        <w:tab/>
        <w:t>29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0,00</w:t>
        <w:tab/>
        <w:t>16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,00</w:t>
        <w:tab/>
        <w:t>30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700,00</w:t>
        <w:tab/>
        <w:t>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700,00</w:t>
        <w:tab/>
        <w:t>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 682,00</w:t>
        <w:tab/>
        <w:t>2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7 000,00</w:t>
        <w:tab/>
        <w:t>12 6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7 000,00</w:t>
        <w:tab/>
        <w:t>12 6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3</w:t>
        <w:tab/>
        <w:t>Úhrady sankcí jiným rozpočtům</w:t>
        <w:tab/>
        <w:t>0,00</w:t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-úroky z prodlení</w:t>
        <w:tab/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7 000,00</w:t>
        <w:tab/>
        <w:t>52 496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 225,00</w:t>
        <w:tab/>
        <w:t>8 64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lánovaná rezerva města</w:t>
        <w:tab/>
        <w:t>5 000,00</w:t>
        <w:tab/>
        <w:t>8 44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 225,00</w:t>
        <w:tab/>
        <w:t>8 67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2 366,00</w:t>
        <w:tab/>
        <w:t>84 792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362</w:t>
        <w:tab/>
        <w:t>Platby daní státnímu rozpočtu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0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6,00</w:t>
        <w:tab/>
        <w:t>9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2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08,00</w:t>
        <w:tab/>
        <w:t>15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1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3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4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6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0,00</w:t>
        <w:tab/>
        <w:t>8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1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8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362</w:t>
        <w:tab/>
        <w:t>Platby daní státnímu rozpočtu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080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ovního areálu Stovky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344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0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hřiště-výměna umělého trávníku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7-Parc.č. 476/1,k.ú.Lysůvky,hřiště-oprava poškozeného trávníku</w:t>
        <w:tab/>
        <w:tab/>
        <w:t>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, Lískovec-opravy fotbalového areálu</w:t>
        <w:tab/>
        <w:tab/>
        <w:t>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 275,00</w:t>
        <w:tab/>
        <w:t>9 094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 275,00</w:t>
        <w:tab/>
        <w:t>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hřiště-výměna umělého trávníku</w:t>
        <w:tab/>
        <w:tab/>
        <w:t>7 127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909</w:t>
        <w:tab/>
        <w:t>Ostatní neinvestiční výdaje jinde nezařazené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2 545,00</w:t>
        <w:tab/>
        <w:t>9 87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6</w:t>
        <w:tab/>
        <w:t>Konzultační, poradenské a právní služby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24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24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82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7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751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905,00</w:t>
        <w:tab/>
        <w:t>1 74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05,00</w:t>
        <w:tab/>
        <w:t>8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áž technol.pro zaj.rozděl.nákl.na en.,SV a TUV vodom.,RTN</w:t>
        <w:tab/>
        <w:tab/>
        <w:t>569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6-Dodávka a montáž požár. hlásičů do obec. bytů</w:t>
        <w:tab/>
        <w:tab/>
        <w:t>323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7</w:t>
        <w:tab/>
        <w:t>Drobný dlouhodobý hmotný majetek</w:t>
        <w:tab/>
        <w:t>0,00</w:t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76,00</w:t>
        <w:tab/>
        <w:t>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491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5 0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032,00</w:t>
        <w:tab/>
        <w:t>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495,00</w:t>
        <w:tab/>
        <w:t>3 81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2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4</w:t>
        <w:tab/>
        <w:t>Nájemné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3 302,00</w:t>
        <w:tab/>
        <w:t>5 187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nerozúčtovatelné-byty</w:t>
        <w:tab/>
        <w:t>1 712,00</w:t>
        <w:tab/>
        <w:t>3 644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>375,00</w:t>
        <w:tab/>
        <w:t>159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2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áv.a montáž technol.pro zaj.rozděl.nákl.na en.,SV a TUV vodom.,RTN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8 783,00</w:t>
        <w:tab/>
        <w:t>36 223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3-Č.p.1166,ul.Těšínská-oprava zídky</w:t>
        <w:tab/>
        <w:t>2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4-Č.p.799,ul.ČSA-výměna 2 ks výtahů 320 kg a 500 kg</w:t>
        <w:tab/>
        <w:t>3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5-Č.p.604,ul.Sadová-výměna výtahu 320 kg</w:t>
        <w:tab/>
        <w:t>1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17 42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6 070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2 5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Sadová-výměna výtahu 320 kg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1</w:t>
        <w:tab/>
        <w:t>Zaplacené sankce a odstup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362</w:t>
        <w:tab/>
        <w:t>Platby daní státnímu rozpočtu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5 898,00</w:t>
        <w:tab/>
        <w:t>4 201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5 898,00</w:t>
        <w:tab/>
        <w:t>4 186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93,00</w:t>
        <w:tab/>
        <w:t>87 34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195,00</w:t>
        <w:tab/>
        <w:t>318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95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áž technol.pro zaj.rozděl.nákl.na en.,SV a TUV vodom.,RTN</w:t>
        <w:tab/>
        <w:tab/>
        <w:t>118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7</w:t>
        <w:tab/>
        <w:t>Drobný dlouhodobý hmotný majetek</w:t>
        <w:tab/>
        <w:t>0,00</w:t>
        <w:tab/>
        <w:t>154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p. 61 Kulturní dům Skalice</w:t>
        <w:tab/>
        <w:tab/>
        <w:t>57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17-Čp.1 Chlebovice,bývalý Dům včelařů-odkup majetku</w:t>
        <w:tab/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6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3 31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2 394,00</w:t>
        <w:tab/>
        <w:t>1 78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413,00</w:t>
        <w:tab/>
        <w:t>3 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2</w:t>
        <w:tab/>
        <w:t>Služby elektronických komunikací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30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3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567,00</w:t>
        <w:tab/>
        <w:t>2 97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25-Správa nebytových prostor</w:t>
        <w:tab/>
        <w:t>8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1 033,00</w:t>
        <w:tab/>
        <w:t>1 67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25,00</w:t>
        <w:tab/>
        <w:t>1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8-Čp.129,ul.Palackého-oprava elektroinstalace objektu</w:t>
        <w:tab/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,ul.Prokopa Holého-oprava oplocení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25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1-Čp.400, ul. Prokopa Holého-oprava nebytového prostoru</w:t>
        <w:tab/>
        <w:tab/>
        <w:t>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5-Čp.2313, ul.Mozartova-výměna oken</w:t>
        <w:tab/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11 677,00</w:t>
        <w:tab/>
        <w:t>10 644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1-Č.p.400,ul.P.Holého-oprava nebytového prostoru</w:t>
        <w:tab/>
        <w:t>2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1 800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9 003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jistná událost - vysoušení nebytového prostoru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J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p. 549 Růžový pahorek - NP Dancepoint</w:t>
        <w:tab/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362</w:t>
        <w:tab/>
        <w:t>Platby daní státnímu rozpočtu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606,00</w:t>
        <w:tab/>
        <w:t>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606,00</w:t>
        <w:tab/>
        <w:t>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5 138,00</w:t>
        <w:tab/>
        <w:t>25 184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36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Opravy a údržba zařízení na veř.pohřebištích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56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3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9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138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50,00</w:t>
        <w:tab/>
        <w:t>291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283,00</w:t>
        <w:tab/>
        <w:t>2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8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357,00</w:t>
        <w:tab/>
        <w:t>4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303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335,00</w:t>
        <w:tab/>
        <w:t>2 736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82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9-Demolice,odstr.dr.staveb,kontroly a zaj.majetku</w:t>
        <w:tab/>
        <w:t>190,00</w:t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74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514,00</w:t>
        <w:tab/>
        <w:t>1 46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69,00</w:t>
        <w:tab/>
        <w:t>25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49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9</w:t>
        <w:tab/>
        <w:t>Ostatní nákupy jinde nezařazené</w:t>
        <w:tab/>
        <w:t>0,00</w:t>
        <w:tab/>
        <w:t>5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8-Výběr dodavatele elektřiny a plynu</w:t>
        <w:tab/>
        <w:tab/>
        <w:t>5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92</w:t>
        <w:tab/>
        <w:t>Poskytnuté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103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5</w:t>
        <w:tab/>
        <w:t>Platby daní krajům, obcím a státním fondům</w:t>
        <w:tab/>
        <w:t>0,00</w:t>
        <w:tab/>
        <w:t>0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7 052,00</w:t>
        <w:tab/>
        <w:t>4 455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krajům, obcím a státním fondům</w:t>
        <w:tab/>
        <w:t>0,00</w:t>
        <w:tab/>
        <w:t>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016,00</w:t>
        <w:tab/>
        <w:t>4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016,00</w:t>
        <w:tab/>
        <w:t>4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2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7,00</w:t>
        <w:tab/>
        <w:t>71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66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2-Kašna Sady Bedřicha Smetany-celková oprava</w:t>
        <w:tab/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1 947,00</w:t>
        <w:tab/>
        <w:t>3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2-Kašna Sady B.Smetany-celková oprava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8-Záchovná údržba vybavenosti zeleně</w:t>
        <w:tab/>
        <w:t>717,00</w:t>
        <w:tab/>
        <w:t>3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152,00</w:t>
        <w:tab/>
        <w:t>1 05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169</w:t>
        <w:tab/>
        <w:t>Nákup ostatních služeb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23</w:t>
        <w:tab/>
        <w:t>Podlimitní technické zhodnocení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34,00</w:t>
        <w:tab/>
        <w:t>28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3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13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>13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481,00</w:t>
        <w:tab/>
        <w:t>6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144,00</w:t>
        <w:tab/>
        <w:t>1 49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70,00</w:t>
        <w:tab/>
        <w:t>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,00</w:t>
        <w:tab/>
        <w:t>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8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1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266,00</w:t>
        <w:tab/>
        <w:t>2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30,00</w:t>
        <w:tab/>
        <w:t>35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97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29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19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450,00</w:t>
        <w:tab/>
        <w:t>308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50,00</w:t>
        <w:tab/>
        <w:t>308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612,00</w:t>
        <w:tab/>
        <w:t>1 808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1 000,00</w:t>
        <w:tab/>
        <w:t>1 09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0,00</w:t>
        <w:tab/>
        <w:t>2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95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88,00</w:t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103,00</w:t>
        <w:tab/>
        <w:t>3 85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0,00</w:t>
        <w:tab/>
        <w:t>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643,00</w:t>
        <w:tab/>
        <w:t>1 302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643,00</w:t>
        <w:tab/>
        <w:t>1 29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2 348,00</w:t>
        <w:tab/>
        <w:t>3 327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 348,00</w:t>
        <w:tab/>
        <w:t>3 327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1 780,00</w:t>
        <w:tab/>
        <w:t>14 714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810,00</w:t>
        <w:tab/>
        <w:t>4 71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810,00</w:t>
        <w:tab/>
        <w:t>4 71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810,00</w:t>
        <w:tab/>
        <w:t>4 71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8 159,50</w:t>
        <w:tab/>
        <w:t>153 051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7</w:t>
        <w:tab/>
        <w:t>Drobný dlouhodobý hmotný majetek</w:t>
        <w:tab/>
        <w:t>0,00</w:t>
        <w:tab/>
        <w:t>1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ab/>
        <w:t>1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5,70</w:t>
        <w:tab/>
        <w:t>5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55,20</w:t>
        <w:tab/>
        <w:t>5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0,5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9,00</w:t>
        <w:tab/>
        <w:t>7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9,00</w:t>
        <w:tab/>
        <w:t>7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208,50</w:t>
        <w:tab/>
        <w:t>1 21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1 050,00</w:t>
        <w:tab/>
        <w:t>1 031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28,70</w:t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80</w:t>
        <w:tab/>
        <w:t>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8,00</w:t>
        <w:tab/>
        <w:t>15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20</w:t>
        <w:tab/>
        <w:t>6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60</w:t>
        <w:tab/>
        <w:t>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60</w:t>
        <w:tab/>
        <w:t>6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13,90</w:t>
        <w:tab/>
        <w:t>11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63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50,90</w:t>
        <w:tab/>
        <w:t>5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33,90</w:t>
        <w:tab/>
        <w:t>1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607,90</w:t>
        <w:tab/>
        <w:t>1 60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50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50,00</w:t>
        <w:tab/>
        <w:t>7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- kácení, náhradní výsadba</w:t>
        <w:tab/>
        <w:tab/>
        <w:t>11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 - kácení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800,00</w:t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Š běžná údržba</w:t>
        <w:tab/>
        <w:t>8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BÚ - MŠ Barevný svět - oprava oplocení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BÚ MŠ Pohádka, Gogolova 239 - havar.oprava kanalizace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110,00</w:t>
        <w:tab/>
        <w:t>34 739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3-ZŠ a MŠ Naděje-na provoz 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253,00</w:t>
        <w:tab/>
        <w:t>4 3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028,00</w:t>
        <w:tab/>
        <w:t>4 0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592,00</w:t>
        <w:tab/>
        <w:t>3 5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59,00</w:t>
        <w:tab/>
        <w:t>4 9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698,00</w:t>
        <w:tab/>
        <w:t>3 8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194,00</w:t>
        <w:tab/>
        <w:t>4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913,00</w:t>
        <w:tab/>
        <w:t>4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ní zahr.Bar.svět Bavlnář.2555-ex post</w:t>
        <w:tab/>
        <w:tab/>
        <w:t>5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prava části vnitřní kanalizace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pr.2 bočn.vchodů na bud.Nad Lip.a spoluúč.na nákup kamer.syst.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výmalba schodišť a chodeb a oprava odpad.potrubí na Anenské 656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prava kanalizace-s vyúčtováním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vybavení tříd (skříňky, domečky)-bez vyúčtování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7 168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MŠ Chlebovice-neinv.dotace z OP JAK-EU</w:t>
        <w:tab/>
        <w:tab/>
        <w:t>245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MŠ Chlebovice-neinv.dotace z OP JAK-CZ</w:t>
        <w:tab/>
        <w:tab/>
        <w:t>58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dotace z OP JAK-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dotace z OP JAK-CZ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EU</w:t>
        <w:tab/>
        <w:tab/>
        <w:t>52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CZ</w:t>
        <w:tab/>
        <w:tab/>
        <w:t>1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EU</w:t>
        <w:tab/>
        <w:tab/>
        <w:t>44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CZ</w:t>
        <w:tab/>
        <w:tab/>
        <w:t>10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EU</w:t>
        <w:tab/>
        <w:tab/>
        <w:t>48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CZ</w:t>
        <w:tab/>
        <w:tab/>
        <w:t>1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EU</w:t>
        <w:tab/>
        <w:tab/>
        <w:t>4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CZ</w:t>
        <w:tab/>
        <w:tab/>
        <w:t>10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EU</w:t>
        <w:tab/>
        <w:tab/>
        <w:t>48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CZ</w:t>
        <w:tab/>
        <w:tab/>
        <w:t>1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911-MŠ Sluníčko-neinv. dotace Potravinová pomoc dětem-EU</w:t>
        <w:tab/>
        <w:tab/>
        <w:t>367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253-MŠ Sluníčko-neinv. dotace Potravinová pomoc dětem-MSK</w:t>
        <w:tab/>
        <w:tab/>
        <w:t>4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911-MŠ Sněženka-neinv. dotace Potravinová pomoc dětem-EU</w:t>
        <w:tab/>
        <w:tab/>
        <w:t>158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253-MŠ Sněženka-neinv. dotace Potravinová pomoc dětem-MSK</w:t>
        <w:tab/>
        <w:tab/>
        <w:t>1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1-MŠ Radost-neinv. dotace Potravinová pomoc dětem-EU</w:t>
        <w:tab/>
        <w:tab/>
        <w:t>22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253-MŠ Radost-neinv. dotace Potravinová pomoc dětem-MSK</w:t>
        <w:tab/>
        <w:tab/>
        <w:t>24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1-MŠ Mateřídouška-neinv. dotace Potravinová pomoc dětem-EU</w:t>
        <w:tab/>
        <w:tab/>
        <w:t>190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253-MŠ Mateřídouška-neinv. dotace Potravinová pomoc dětem-MSK</w:t>
        <w:tab/>
        <w:tab/>
        <w:t>21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neinv.dotace Potravinová pomoc dětem-EU</w:t>
        <w:tab/>
        <w:tab/>
        <w:t>126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neinv.dotace Potravinová pomoc dětem-MSK</w:t>
        <w:tab/>
        <w:tab/>
        <w:t>14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neinv.dotace Potravinová pomoc dětem-EU</w:t>
        <w:tab/>
        <w:tab/>
        <w:t>158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neinv.dotace Potravinová pomoc dětem-MSK</w:t>
        <w:tab/>
        <w:tab/>
        <w:t>1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MŠ Skalice-neinv.dotace OP JAK-EU</w:t>
        <w:tab/>
        <w:tab/>
        <w:t>27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MŠ Skalice-neinv.dotace OP JAK-CZ</w:t>
        <w:tab/>
        <w:tab/>
        <w:t>66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MŠ Lískovec-neinv.dotace OP JAK-EU</w:t>
        <w:tab/>
        <w:tab/>
        <w:t>220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MŠ Lískovec-neinv.dotace OP JAK-CZ</w:t>
        <w:tab/>
        <w:tab/>
        <w:t>52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a MŠ Naděje-neinv.dotace OP JAK-EU</w:t>
        <w:tab/>
        <w:tab/>
        <w:t>29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a MŠ Naděje-neinv.dotace OP JAK-CZ</w:t>
        <w:tab/>
        <w:tab/>
        <w:t>69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911-ZŠ a MŠ Lískovec-neinv.dotace Potravinová pomoc dětem-EU</w:t>
        <w:tab/>
        <w:tab/>
        <w:t>2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253-ZŠ a MŠ Lískovec-neinv.dotace Potravinová pomoc dětem-MSK</w:t>
        <w:tab/>
        <w:tab/>
        <w:t>2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.pomoc dětem-EU</w:t>
        <w:tab/>
        <w:tab/>
        <w:t>6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.pomoc dětem-MSK</w:t>
        <w:tab/>
        <w:tab/>
        <w:t>7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33092-MŠ Sněženka-neinv.dotace OP JAK-EU</w:t>
        <w:tab/>
        <w:tab/>
        <w:t>550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33092-MŠ Sněženka-neinv.dotace OP JAK-CZ</w:t>
        <w:tab/>
        <w:tab/>
        <w:t>130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00911-ZŠ Chlebovice 107-neinv.dotace Potravinová pomoc dětem-EU</w:t>
        <w:tab/>
        <w:tab/>
        <w:t>19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00253-ZŠ Chlebovice 107-neinv.dotace Potravinová pomoc dětem-MSK</w:t>
        <w:tab/>
        <w:tab/>
        <w:t>2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66</w:t>
        <w:tab/>
        <w:t>Výdaje z finančního vypořádání mezi krajem a obcemi</w:t>
        <w:tab/>
        <w:t>0,00</w:t>
        <w:tab/>
        <w:t>301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9-ÚZ 00911-MŠ Radost-vratka neinv.dot.Potrav.pomoc dětem r.2024-EU</w:t>
        <w:tab/>
        <w:tab/>
        <w:t>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911-MŠ Sluníčko-vratka neinv.dot.Potrav.pomoc dětem r.2024-EU</w:t>
        <w:tab/>
        <w:tab/>
        <w:t>9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253-MŠ Sluníčko-vratka neinv.dot.Potrav.pomoc dětem r.2024-MSK</w:t>
        <w:tab/>
        <w:tab/>
        <w:t>1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253-MŠ Radost-vratka neinv.dot.Potrav.pomoc dětem r.2024-MSK</w:t>
        <w:tab/>
        <w:tab/>
        <w:t>1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vratka neinv.dot.Potrav.pomoc dětem r.2024-EU</w:t>
        <w:tab/>
        <w:tab/>
        <w:t>11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vratka neinv.dot.Potrav.pomoc dětem r.2024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1-MŠ Mateřídouška-vratka neinv.dot.Potrav.pomoc dětem r.2024-EU</w:t>
        <w:tab/>
        <w:tab/>
        <w:t>67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253-MŠ Mateřídouška-vratka neinv.dot.Potrav.pomoc dětem r.2024-MSK</w:t>
        <w:tab/>
        <w:tab/>
        <w:t>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vratka neinv.dot.Potrav.pomoc dětem r.2024-EU</w:t>
        <w:tab/>
        <w:tab/>
        <w:t>1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vratka neinv.dot.Potrav.pomoc dětem r.2024-MSK</w:t>
        <w:tab/>
        <w:tab/>
        <w:t>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911-MŠ Sněženka-vratka neinv.dot.Potrav.pomoc dětem r.2024-EU</w:t>
        <w:tab/>
        <w:tab/>
        <w:t>5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253-MŠ Sněženka-vratka neinv.dot.-Potrav.pomoc dětem r.2024-MSK</w:t>
        <w:tab/>
        <w:tab/>
        <w:t>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MŠ Naděje-vratka neinv.dot.Potrav.pomoc dětem r.2024-EU</w:t>
        <w:tab/>
        <w:tab/>
        <w:t>1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MŠ Naděje-vratka neinv.dot.Potrav.pomoc dětem r.2024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3 160,00</w:t>
        <w:tab/>
        <w:t>42 68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9</w:t>
        <w:tab/>
        <w:t>Nákup materiálu jinde nezařazený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enění OŠKMaT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7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 400 - studie ŠJ</w:t>
        <w:tab/>
        <w:tab/>
        <w:t>4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 - posouzení akustiky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00,00</w:t>
        <w:tab/>
        <w:t>2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100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F-M, 1. máje 1700 - střecha sport.hala-sondy, zkoušky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PD ZŠ F-M, 1. máje 1700 - oprava střechy sportovní haly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BOZP ZŠ F-M, 1. máje 1700 - oprava střechy sportovní haly</w:t>
        <w:tab/>
        <w:tab/>
        <w:t>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AD ZŠ F-M, 1.máje 1700-oprava střechy sportovní haly</w:t>
        <w:tab/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PD ZŠ 1.máje 1700 - oprava střech a VZT sportovní haly</w:t>
        <w:tab/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1 800,00</w:t>
        <w:tab/>
        <w:t>3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prava střechy sportovní haly</w:t>
        <w:tab/>
        <w:tab/>
        <w:t>2 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4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4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2 220,00</w:t>
        <w:tab/>
        <w:t>89 86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. 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 107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444,00</w:t>
        <w:tab/>
        <w:t>7 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1 422,00</w:t>
        <w:tab/>
        <w:t>1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331,00</w:t>
        <w:tab/>
        <w:t>35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rávce hřiště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átná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 107</w:t>
        <w:tab/>
        <w:t>1 693,00</w:t>
        <w:tab/>
        <w:t>2 4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175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</w:t>
        <w:tab/>
        <w:t>3 491,00</w:t>
        <w:tab/>
        <w:t>3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18,00</w:t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205,00</w:t>
        <w:tab/>
        <w:t>1 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</w:t>
        <w:tab/>
        <w:t>9 592,00</w:t>
        <w:tab/>
        <w:t>9 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363,00</w:t>
        <w:tab/>
        <w:t>3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71,00</w:t>
        <w:tab/>
        <w:t>7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118,00</w:t>
        <w:tab/>
        <w:t>8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bvodní kolo dětských recitát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</w:t>
        <w:tab/>
        <w:t>2 476,00</w:t>
        <w:tab/>
        <w:t>2 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</w:t>
        <w:tab/>
        <w:t>7 320,00</w:t>
        <w:tab/>
        <w:t>7 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954,00</w:t>
        <w:tab/>
        <w:t>4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Příspěvek na obědy na ZŠ ve FM</w:t>
        <w:tab/>
        <w:tab/>
        <w:t>228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Příspěvek na obědy na ZŠ ve FM</w:t>
        <w:tab/>
        <w:tab/>
        <w:t>113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Příspěvek na obědy na ZŠ ve FM</w:t>
        <w:tab/>
        <w:tab/>
        <w:t>1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Příspěvek na obědy na ZŠ ve FM</w:t>
        <w:tab/>
        <w:tab/>
        <w:t>335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Příspěvek na obědy na ZŠ ve FM</w:t>
        <w:tab/>
        <w:tab/>
        <w:t>268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Příspěvek na obědy na ZŠ ve FM</w:t>
        <w:tab/>
        <w:tab/>
        <w:t>215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říspěvek na obědy na ZŠ ve FM</w:t>
        <w:tab/>
        <w:tab/>
        <w:t>244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Příspěvek na obědy na ZŠ ve FM</w:t>
        <w:tab/>
        <w:tab/>
        <w:t>25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říspěvek na obědy na ZŠ ve FM</w:t>
        <w:tab/>
        <w:tab/>
        <w:t>51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Příspěvek na obědy na ZŠ ve FM</w:t>
        <w:tab/>
        <w:tab/>
        <w:t>12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říspěvek na obědy na ZŠ ve FM</w:t>
        <w:tab/>
        <w:tab/>
        <w:t>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říspěvek na obědy na ZŠ ve FM</w:t>
        <w:tab/>
        <w:tab/>
        <w:t>74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Akademie k 50.výročí založení škol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ICT 2025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5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5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ICT 2025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ICT 2025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oprava odborné učebny chemie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15% spol.Přírodní zahrada ZŠ Lískovec-přísp.ex post</w:t>
        <w:tab/>
        <w:tab/>
        <w:t>74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10% spol.Modernizace odb.učeben-přísp.ex post</w:t>
        <w:tab/>
        <w:tab/>
        <w:t>18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podpora plavání žáků 2.st.</w:t>
        <w:tab/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ociální pedagog</w:t>
        <w:tab/>
        <w:tab/>
        <w:t>206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-IROP-10% spol.-projekt Šikulové z F-M</w:t>
        <w:tab/>
        <w:tab/>
        <w:t>143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prava střechy sportovní haly-s vyúčtováním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 El.Krásnoh.2254-15% spol.přírod.zahr.-přísp.poskyt.ex post</w:t>
        <w:tab/>
        <w:tab/>
        <w:t>43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23 144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ZŠ F-M, Chlebovice-neinv. dotace z OP JAK-EU</w:t>
        <w:tab/>
        <w:tab/>
        <w:t>325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ZŠ F-M, Chlebovice-neinv. dotace z OP JAK-CZ</w:t>
        <w:tab/>
        <w:tab/>
        <w:t>77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5-ZŠ a MŠ Lískovec-neinv.dotace z IROP-ex-post-EU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4-ZŠ a MŠ Lískovec-neinv.dotace z IROP-ex-post-CZ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5-ZŠ Pionýrů 400-neinv.dotace z IROP-ex-post-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4-ZŠ Pionýrů 400-neinv.dotace z IROP-ex-post-CZ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 400-neinv. dotace OP JAK-EU</w:t>
        <w:tab/>
        <w:tab/>
        <w:t>1 0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 400-neinv. dotace OP JAK-CZ</w:t>
        <w:tab/>
        <w:tab/>
        <w:t>2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EU</w:t>
        <w:tab/>
        <w:tab/>
        <w:t>85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CZ</w:t>
        <w:tab/>
        <w:tab/>
        <w:t>20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911-ZŠ El. Krásnohorské 2254-neinv. dotace Potrav.pomoc dětem-EU</w:t>
        <w:tab/>
        <w:tab/>
        <w:t>568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 Krásnohorské 2254-neinv. dotace Potrav.pomoc dětem-MSK</w:t>
        <w:tab/>
        <w:tab/>
        <w:t>63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neinv.dotace OP JAK-EU</w:t>
        <w:tab/>
        <w:tab/>
        <w:t>1 27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neinv.dotace OP JAK-CZ</w:t>
        <w:tab/>
        <w:tab/>
        <w:t>30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EU</w:t>
        <w:tab/>
        <w:tab/>
        <w:t>9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CZ</w:t>
        <w:tab/>
        <w:tab/>
        <w:t>22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EU</w:t>
        <w:tab/>
        <w:tab/>
        <w:t>1 05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CZ</w:t>
        <w:tab/>
        <w:tab/>
        <w:t>25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-ZŠ El.Krásnohorské 2254-neinv.dotace Národ.plán obnovy-EU</w:t>
        <w:tab/>
        <w:tab/>
        <w:t>3 17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neinv.dotace OP JAK-EU</w:t>
        <w:tab/>
        <w:tab/>
        <w:t>1 01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neinv.dotace OP JAK-CZ</w:t>
        <w:tab/>
        <w:tab/>
        <w:t>241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Skalice-neinv.dotace OP JAK-EU</w:t>
        <w:tab/>
        <w:tab/>
        <w:t>314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Skalice-neinv.dotace OP JAK-CZ</w:t>
        <w:tab/>
        <w:tab/>
        <w:t>7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Lískovec-neinv.dotace OP JAK-EU</w:t>
        <w:tab/>
        <w:tab/>
        <w:t>589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Lískovec-neinv.dotace OP JAK-CZ</w:t>
        <w:tab/>
        <w:tab/>
        <w:t>140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00333-ZŠ 1.máje 1700-neinv.dot.Podp.aktivit v obl.prevence rizik.chov.</w:t>
        <w:tab/>
        <w:tab/>
        <w:t>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00333-ZŠ J.Čapka 2555-neinv.dot.Podp.aktivit v obl.prevence rizik.chov.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a MŠ Naděje-neinv.dotace OP JAK-EU</w:t>
        <w:tab/>
        <w:tab/>
        <w:t>404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a MŠ Naděje-neinv.dotace OP JAK-CZ</w:t>
        <w:tab/>
        <w:tab/>
        <w:t>96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00911-ZŠ J.z Poděbrad-neinv.dotace Potravinová pomoc dětem-EU</w:t>
        <w:tab/>
        <w:tab/>
        <w:t>41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00253-ZŠ J.z Poděbrad-neinv.dotace Potravinová pomoc dětem-MSK</w:t>
        <w:tab/>
        <w:tab/>
        <w:t>45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911-ZŠ a MŠ Lískovec-neinv.dotace Potravinová pomoc dětem-EU</w:t>
        <w:tab/>
        <w:tab/>
        <w:t>1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253-ZŠ a MŠ Lískovec-neinv.dotace Potravinová pomoc dětem-MSK</w:t>
        <w:tab/>
        <w:tab/>
        <w:t>15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00911-ZŠ 1.máje 1700-neinv.dotace Potravinová pomoc dětem-EU</w:t>
        <w:tab/>
        <w:tab/>
        <w:t>295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00253-ZŠ 1.máje 1700-neinv.dotace Potravinová pomoc dětem-MSK</w:t>
        <w:tab/>
        <w:tab/>
        <w:t>3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911-ZŠ ČSA 570-neinv.dotace Potravinová pomoc dětem-EU</w:t>
        <w:tab/>
        <w:tab/>
        <w:t>392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253-ZŠ ČSA 570-neinv.dotace Potravinová pomoc dětem-MSK</w:t>
        <w:tab/>
        <w:tab/>
        <w:t>43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00911-ZŠ nár.um.P.Bezruče-neinv.dotace Potravinová pomoc dětem-EU</w:t>
        <w:tab/>
        <w:tab/>
        <w:t>38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00253-ZŠ nár.um.P.Bezruče-neinv.dotace Potravinová pomoc dětem-MSK</w:t>
        <w:tab/>
        <w:tab/>
        <w:t>4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00911-ZŠ Komenského 402-neinv.dotace Potravinová pomoc dětem-EU</w:t>
        <w:tab/>
        <w:tab/>
        <w:t>34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00253-ZŠ Komenského 402-neinv.dotace Potravinová pomoc dětem-MSK</w:t>
        <w:tab/>
        <w:tab/>
        <w:t>38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00911-ZŠ Pionýrů 400-neinv.dotace Potravinová pomoc dětem-EU</w:t>
        <w:tab/>
        <w:tab/>
        <w:t>32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00253-ZŠ Pionýrů 400-neinv.dotace Potravinová pomoc dětem-MSK</w:t>
        <w:tab/>
        <w:tab/>
        <w:t>36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.pomoc dětem-EU</w:t>
        <w:tab/>
        <w:tab/>
        <w:t>3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.pomoc dětem-MSK</w:t>
        <w:tab/>
        <w:tab/>
        <w:t>35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00911-ZŠ J.Čapka 2555-neinv.dotace Potravinová pomoc dětem-EU</w:t>
        <w:tab/>
        <w:tab/>
        <w:t>237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00253-ZŠ J.Čapka 2555-neinv.dotace Potravinová pomoc dětem-MSK</w:t>
        <w:tab/>
        <w:tab/>
        <w:t>26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33092-ZŠ nár.um.P.Bezruče 454-neinv.dotace OP JAK-EU</w:t>
        <w:tab/>
        <w:tab/>
        <w:t>1 489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33092-ZŠ nár.um.P.Bezruče 454-neinv.dotace OP JAK-CZ</w:t>
        <w:tab/>
        <w:tab/>
        <w:t>354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33092-ZŠ 1.máje 1700-neinv.dotace OP JAK-EU</w:t>
        <w:tab/>
        <w:tab/>
        <w:t>1 050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33092-ZŠ 1.máje 1700-neinv.dotace OP JAK-CZ</w:t>
        <w:tab/>
        <w:tab/>
        <w:t>250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00911-ZŠ Chlebovice 107-neinv.dotace Potravinová pomoc dětem-EU</w:t>
        <w:tab/>
        <w:tab/>
        <w:t>2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00253-ZŠ Chlebovice 107-neinv.dotace Potravinová pomoc dětem-MSK</w:t>
        <w:tab/>
        <w:tab/>
        <w:t>3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00911-ZŠ a MŠ Skalice-neinv. dotace Potravinová pomoc dětem-EU</w:t>
        <w:tab/>
        <w:tab/>
        <w:t>4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00253-ZŠ a MŠ Skalice-neinv. dotace Potravinová pomoc dětem-MSK</w:t>
        <w:tab/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66</w:t>
        <w:tab/>
        <w:t>Výdaje z finančního vypořádání mezi krajem a obcemi</w:t>
        <w:tab/>
        <w:t>0,00</w:t>
        <w:tab/>
        <w:t>1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5-ÚZ 00911-ZŠ El.Krásnoh.-vratka neinv.dot.Potrav.pomoc dětem r.2024-EU</w:t>
        <w:tab/>
        <w:tab/>
        <w:t>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Krásnoh.-vratka neinv.dot.Potrav.pomoc dětem r.2024-MSK</w:t>
        <w:tab/>
        <w:tab/>
        <w:t>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Naděje-vratka neinv.dot.Potrav.pomoc dětem r.2024-EU</w:t>
        <w:tab/>
        <w:tab/>
        <w:t>8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Naděje-vratka neinv.dot.Potrav.pomoc dětem r.2024-MSK</w:t>
        <w:tab/>
        <w:tab/>
        <w:t>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4 750,00</w:t>
        <w:tab/>
        <w:t>720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pro ZŠ a MŠ na zvýšení platů v roce 2025</w:t>
        <w:tab/>
        <w:t>2 500,00</w:t>
        <w:tab/>
        <w:t>51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459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2 25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bědy žáků občanů města F-M</w:t>
        <w:tab/>
        <w:t>5 0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99 945,00</w:t>
        <w:tab/>
        <w:t>118 40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1 0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uzeum meteorit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AS Pobeskydí, z.s. - F-M ve 3D realitě - sdílení zkušenost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  proškolení žáků ZŠ PP a KPR</w:t>
        <w:tab/>
        <w:t>560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m.ve F-M,p.o.-na proj.  Nebojme se zubaře pro žáky ZŠ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675,00</w:t>
        <w:tab/>
        <w:t>1 044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účast projektů EU a ČR</w:t>
        <w:tab/>
        <w:t>600,00</w:t>
        <w:tab/>
        <w:t>748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 2254-OŽP-přírodní zahrada</w:t>
        <w:tab/>
        <w:t>7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OŽP-přír. zahrada</w:t>
        <w:tab/>
        <w:tab/>
        <w:t>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přír. zahrada</w:t>
        <w:tab/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orných učeben</w:t>
        <w:tab/>
        <w:tab/>
        <w:t>82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ab/>
        <w:t>147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2 624,50</w:t>
        <w:tab/>
        <w:t>3 093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6</w:t>
        <w:tab/>
        <w:t>Neinvestiční transfery zřízeným příspěvkovým organizacím</w:t>
        <w:tab/>
        <w:t>0,00</w:t>
        <w:tab/>
        <w:t>1 347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ÚZ 33092-ZUŠ F-M-neinv.dotace OP JAK-EU</w:t>
        <w:tab/>
        <w:tab/>
        <w:t>1 08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3-ÚZ 33092-ZUŠ F-M-neinv.dotace OP JAK-CZ</w:t>
        <w:tab/>
        <w:tab/>
        <w:t>259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1 483,00</w:t>
        <w:tab/>
        <w:t>2 838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6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</w:t>
        <w:tab/>
        <w:t>1 712,00</w:t>
        <w:tab/>
        <w:t>1 7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F-M-oprava střech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6</w:t>
        <w:tab/>
        <w:t>Neinvestiční transfery zřízeným příspěvkovým organizacím</w:t>
        <w:tab/>
        <w:t>0,00</w:t>
        <w:tab/>
        <w:t>491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833-SVČ Klíč-neinv.dotace Zabezpečení obor.soutěží v r.2025</w:t>
        <w:tab/>
        <w:tab/>
        <w:t>259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0-SVČ Klíč-neinv.dotace Zabezpečení oborových soutěží</w:t>
        <w:tab/>
        <w:tab/>
        <w:t>231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07,00</w:t>
        <w:tab/>
        <w:t>3 200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2 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2 0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Městská knihovna F-M-správce IT</w:t>
        <w:tab/>
        <w:tab/>
        <w:t>5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6</w:t>
        <w:tab/>
        <w:t>Neinvestiční transfery zřízeným příspěvkovým organizacím</w:t>
        <w:tab/>
        <w:t>0,00</w:t>
        <w:tab/>
        <w:t>1 9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00345-MěK F-M-dotace na výkon reg.funkcí knihoven</w:t>
        <w:tab/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neinv.dot.Vybavení multifunkční učebny</w:t>
        <w:tab/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ace MěK II.etapa</w:t>
        <w:tab/>
        <w:t>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4 5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-ozvučení,tisk,propagace,platby za um.výkony</w:t>
        <w:tab/>
        <w:t>150,00</w:t>
        <w:tab/>
        <w:t>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roni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ŘKF Frýdek-obn.krypty a dalš.prost.bazil.Navštívení 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Farní sbor českobratrské církve evang. - oprava fasády kostel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8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33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3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4 200,00</w:t>
        <w:tab/>
        <w:t>4 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Love production s.r.o.-Sweetsen fest 2025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aktivit ve F-M 2025</w:t>
        <w:tab/>
        <w:t>950,00</w:t>
        <w:tab/>
        <w:t>1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5,00</w:t>
        <w:tab/>
        <w:t>6 9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.folklorní festival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Spol. pro symf.a komorní hudbu ve F-M, z.s.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2 915,00</w:t>
        <w:tab/>
        <w:t>4 7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3</w:t>
        <w:tab/>
        <w:t>Neinvestiční transfery církvím a náboženským společnostem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 aktivit ve F-M 2025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800,00</w:t>
        <w:tab/>
        <w:t>28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800,00</w:t>
        <w:tab/>
        <w:t>28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2 44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2 44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9 220,00</w:t>
        <w:tab/>
        <w:t>41 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.sportoviště</w:t>
        <w:tab/>
        <w:t>100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sportoviště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60,00</w:t>
        <w:tab/>
        <w:t>9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6</w:t>
        <w:tab/>
        <w:t>Knihy a obdobné listinné informační prostředky</w:t>
        <w:tab/>
        <w:t>0,0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1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4</w:t>
        <w:tab/>
        <w:t>Nájemné</w:t>
        <w:tab/>
        <w:t>50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50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8 257,00</w:t>
        <w:tab/>
        <w:t>8 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6-Běh mezi náměstími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prezentaci a propagaci města v souvislosti se sportem</w:t>
        <w:tab/>
        <w:t>8 107,00</w:t>
        <w:tab/>
        <w:t>8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2 40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varog Fight Night s.r.o.-na akci Svarog Fight Night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.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9 250,00</w:t>
        <w:tab/>
        <w:t>59 8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BŠŠ z.s.-na provoz a činnost 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K F-M z.s.-náklady družstva dospělých fotbal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nost družstva volejbalu žen v extralize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DP Podpora a rozvoj mládežnického sportu ve F-M</w:t>
        <w:tab/>
        <w:t>50 000,00</w:t>
        <w:tab/>
        <w:t>5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-Turistický pochod Lískovecká 10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Fotbalový turnaj Liga Sokolíka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Nohejbalový turnaj Sokolíka 2025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ská 2. ZŠ FM 44. Vánoční turnaj ve stolním tenise</w:t>
        <w:tab/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ub orientač.běhu FM z.s.Podz.kraj.žebříč.v 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ub orientač.běhu FM z.s.Jarní kraj.žebříč.v 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H ČMS Okr.sdružení hasičů FM ZHVB Závod hasič.všestran.a brannosti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-oddíl Funky Beat- akce EUROPEAN CHAMPIONS 2025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Frýdek-Místek z.s.-akce Streetball na náměstí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Jo Tenisové trénink.centrum z.s.-akce Mezin.tenisový turnaj ITF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bc Frýdek-Místek z.s.-akce Prague Games 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.policie FM z.s.-akce Výměn.pobyt s mezin.účastí na turnaji XI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asketpoint FM z.s.-na náklady s účastí v seriálu mezin.turnajů CEYBL</w:t>
        <w:tab/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.Město F-M,gymnast.odd.-akce MID European Team gym Championschips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23</w:t>
        <w:tab/>
        <w:t>Neinvestiční transfery krajů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imní olympiáda dětí a mládeže 2025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9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Bezruče-sportovní kroužky</w:t>
        <w:tab/>
        <w:tab/>
        <w:t>114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sportovní kroužky</w:t>
        <w:tab/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ovní kroužky</w:t>
        <w:tab/>
        <w:tab/>
        <w:t>60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sportovní kroužky</w:t>
        <w:tab/>
        <w:tab/>
        <w:t>105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ovní kroužky</w:t>
        <w:tab/>
        <w:tab/>
        <w:t>90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sportovní kroužky</w:t>
        <w:tab/>
        <w:tab/>
        <w:t>3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ortovní kroužky</w:t>
        <w:tab/>
        <w:tab/>
        <w:t>19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ortovní kroužky</w:t>
        <w:tab/>
        <w:tab/>
        <w:t>261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ovní kroužky</w:t>
        <w:tab/>
        <w:tab/>
        <w:t>28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1 500,00</w:t>
        <w:tab/>
        <w:t>66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říspěvky na pohybové aktivity dětí</w:t>
        <w:tab/>
        <w:t>1 000,00</w:t>
        <w:tab/>
        <w:t>66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73 807,00</w:t>
        <w:tab/>
        <w:t>73 8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Ostatní neinvestiční transfery neziskovým a podobným osobám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5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-Zajištění provozu kluziště s příslušenstvím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54</w:t>
        <w:tab/>
        <w:t>Elektrická energie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-Zajištění provozu kluziště s příslušenstvím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2</w:t>
        <w:tab/>
        <w:t>Služby elektronických komunikací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-Zajištění provozu kluziště s příslušenstvím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4</w:t>
        <w:tab/>
        <w:t>Nájemné</w:t>
        <w:tab/>
        <w:t>0,00</w:t>
        <w:tab/>
        <w:t>1 26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-Zajištění kluziště s příslušenstvím</w:t>
        <w:tab/>
        <w:tab/>
        <w:t>1 26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6</w:t>
        <w:tab/>
        <w:t>Konzultační, poradenské a právní služby</w:t>
        <w:tab/>
        <w:t>0,0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0,00</w:t>
        <w:tab/>
        <w:t>1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-Zajištění kluziště s příslušenstvím</w:t>
        <w:tab/>
        <w:tab/>
        <w:t>1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rboretum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36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ÚZ 33092-ZŠ ČSA 570-vratka dotace OP JAK-EU</w:t>
        <w:tab/>
        <w:tab/>
        <w:t>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vratka dotace OP JAK-CZ</w:t>
        <w:tab/>
        <w:tab/>
        <w:t>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EU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CZ</w:t>
        <w:tab/>
        <w:tab/>
        <w:t>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EU</w:t>
        <w:tab/>
        <w:tab/>
        <w:t>4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CZ</w:t>
        <w:tab/>
        <w:tab/>
        <w:t>14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7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22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a MŠ Skalice-vratka dotace OP JAK-EU</w:t>
        <w:tab/>
        <w:tab/>
        <w:t>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a MŠ Skalice-vratka dotace OP JAK-CZ</w:t>
        <w:tab/>
        <w:tab/>
        <w:t>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vratka dotace OP JAK-EU</w:t>
        <w:tab/>
        <w:tab/>
        <w:t>83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vratka dotace OP JAK-CZ</w:t>
        <w:tab/>
        <w:tab/>
        <w:t>25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36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80 121,50</w:t>
        <w:tab/>
        <w:t>318 094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6,00</w:t>
        <w:tab/>
        <w:t>4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1 472,00</w:t>
        <w:tab/>
        <w:t>1 8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969,00</w:t>
        <w:tab/>
        <w:t>33 9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ženýrská činnost správce-silnice</w:t>
        <w:tab/>
        <w:t>2 132,00</w:t>
        <w:tab/>
        <w:t>2 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komunikací</w:t>
        <w:tab/>
        <w:t>151,00</w:t>
        <w:tab/>
        <w:t>1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50,00</w:t>
        <w:tab/>
        <w:t>2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92,00</w:t>
        <w:tab/>
        <w:t>1 4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3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komunikací</w:t>
        <w:tab/>
        <w:t>1 000,00</w:t>
        <w:tab/>
        <w:t>9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22,00</w:t>
        <w:tab/>
        <w:t>7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200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10 220,00</w:t>
        <w:tab/>
        <w:t>10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ostů</w:t>
        <w:tab/>
        <w:t>400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625,00</w:t>
        <w:tab/>
        <w:t>14 6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300,00</w:t>
        <w:tab/>
        <w:t>39 31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7-Plánované opravy MK-celoplošné</w:t>
        <w:tab/>
        <w:t>5 875,00</w:t>
        <w:tab/>
        <w:t>4 206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ozorní opravy účelových komunika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6-Plánované opravy MK lokální (výtluky)</w:t>
        <w:tab/>
        <w:t>11 848,00</w:t>
        <w:tab/>
        <w:t>11 4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77,00</w:t>
        <w:tab/>
        <w:t>8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5-Oprava kruhového objezdu ul. Nádražní</w:t>
        <w:tab/>
        <w:tab/>
        <w:t>2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6-Oprava kruhového objezdu ul. Frýdlantská</w:t>
        <w:tab/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4-Opr.části kom. ul. Frýdlantská u okruž. křiž. na ul.Beskydská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6-Oprava komunikace ul.Foerstrova</w:t>
        <w:tab/>
        <w:tab/>
        <w:t>3 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7-Oprava komunikace ul.Čajkovského</w:t>
        <w:tab/>
        <w:tab/>
        <w:t>1 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3-Oprava komunikace-Lískovec (mokas)</w:t>
        <w:tab/>
        <w:tab/>
        <w:t>5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2-Oprava silnice a chodníku ul.El.Krásnohorské</w:t>
        <w:tab/>
        <w:tab/>
        <w:t>10 2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8-Oprava části kom.- Skalice, příj. k výdej. místu pošty</w:t>
        <w:tab/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99-Oprava komunikace ul. Chlebovická</w:t>
        <w:tab/>
        <w:tab/>
        <w:t>8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92</w:t>
        <w:tab/>
        <w:t>Poskytnuté náhrady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31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2-Fond pomoci R/48 - příspěvky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812</w:t>
        <w:tab/>
        <w:t>Náhrady za nesprávný úř.postup</w:t>
        <w:tab/>
        <w:t>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9 520,00</w:t>
        <w:tab/>
        <w:t>77 30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0,00</w:t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450,00</w:t>
        <w:tab/>
        <w:t>1 7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ie - spojovací chodník Chlebovice</w:t>
        <w:tab/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-výstavba chodníku-podél silnice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- propojovací chodník ulic K Zelinkovicím - Ke Studánce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pravní studie cyklostezky Frýdek-směr Sedliště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rezidentního parkování ve městě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214,00</w:t>
        <w:tab/>
        <w:t>2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93,00</w:t>
        <w:tab/>
        <w:t>5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-lávky pro pěší</w:t>
        <w:tab/>
        <w:t>614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677,00</w:t>
        <w:tab/>
        <w:t>8 6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1 100,00</w:t>
        <w:tab/>
        <w:t>1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jejich součástí a příslušenství</w:t>
        <w:tab/>
        <w:t>4 250,00</w:t>
        <w:tab/>
        <w:t>4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647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24 500,00</w:t>
        <w:tab/>
        <w:t>24 628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4-Plánované opravy lávek</w:t>
        <w:tab/>
        <w:t>2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7-Oprava lávky pro pěší na ul. Revoluční</w:t>
        <w:tab/>
        <w:t>13 000,00</w:t>
        <w:tab/>
        <w:t>7 3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0-Oprava opěrné zdi v Chlebovicích</w:t>
        <w:tab/>
        <w:t>2 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50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2-Plánované opravy-cyklostezky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800,00</w:t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1 00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Zelená</w:t>
        <w:tab/>
        <w:t>8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000,00</w:t>
        <w:tab/>
        <w:t>6 150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 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8-Oprava spoj.chod. mezi 8.pěš.pluku a ul.Anenská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0-Oprava zdi-dvůr Těšínská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2-Oprava silnice a chodníku ul.El.Krásnohorské</w:t>
        <w:tab/>
        <w:tab/>
        <w:t>2 7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2-Oprava parkoviště na ul.Komenského</w:t>
        <w:tab/>
        <w:tab/>
        <w:t>8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9-Oprava chodníku ul. Ostravská od podchodu</w:t>
        <w:tab/>
        <w:tab/>
        <w:t>2 8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20-Oprava chodníku-ul. Riegrova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7 171,00</w:t>
        <w:tab/>
        <w:t>48 28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1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0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935,00</w:t>
        <w:tab/>
        <w:t>1 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39</w:t>
        <w:tab/>
        <w:t>Nákup materiálu jinde nezařazený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300,00</w:t>
        <w:tab/>
        <w:t>6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800,00</w:t>
        <w:tab/>
        <w:t>1 0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čítání doprav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630,00</w:t>
        <w:tab/>
        <w:t>3 02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630,00</w:t>
        <w:tab/>
        <w:t>3 02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6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3 772,00</w:t>
        <w:tab/>
        <w:t>4 717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166</w:t>
        <w:tab/>
        <w:t>Konzultační, poradenské a právní služby</w:t>
        <w:tab/>
        <w:t>40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67 800,00</w:t>
        <w:tab/>
        <w:t>175 7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ransdev Slezsko-provoz MHD</w:t>
        <w:tab/>
        <w:t>140 800,00</w:t>
        <w:tab/>
        <w:t>1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00161-Transdev Slezsko-provoz MHD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937,00</w:t>
        <w:tab/>
        <w:t>1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72,00</w:t>
        <w:tab/>
        <w:t>1 0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94,00</w:t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33,00</w:t>
        <w:tab/>
        <w:t>2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84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 na úhradu protarif. ztráty zóna 511</w:t>
        <w:tab/>
        <w:t>154,00</w:t>
        <w:tab/>
        <w:t>1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70 137,00</w:t>
        <w:tab/>
        <w:t>177 95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4</w:t>
        <w:tab/>
        <w:t>Nájemné</w:t>
        <w:tab/>
        <w:t>0,00</w:t>
        <w:tab/>
        <w:t>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150,00</w:t>
        <w:tab/>
        <w:t>2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207,00</w:t>
        <w:tab/>
        <w:t>4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7 880,00</w:t>
        <w:tab/>
        <w:t>22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766,00</w:t>
        <w:tab/>
        <w:t>10 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5 932,00</w:t>
        <w:tab/>
        <w:t>35 89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2-Oprava veřejného osvětlení - 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3-Oprava veřejného osvětlení - hřiště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1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651,00</w:t>
        <w:tab/>
        <w:t>68 559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Opravy a údržba zařízení na veř. pohřebištích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0,00</w:t>
        <w:tab/>
        <w:t>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0,00</w:t>
        <w:tab/>
        <w:t>14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0,00</w:t>
        <w:tab/>
        <w:t>3 57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1-Zajištění provozu veřejných WC</w:t>
        <w:tab/>
        <w:tab/>
        <w:t>2 678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ab/>
        <w:t>89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3 785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4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Lavičky</w:t>
        <w:tab/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0,00</w:t>
        <w:tab/>
        <w:t>1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0,00</w:t>
        <w:tab/>
        <w:t>1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0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0,00</w:t>
        <w:tab/>
        <w:t>2 2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fontány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 - fontány</w:t>
        <w:tab/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8-Záchovna údržba vybavenosti zeleně</w:t>
        <w:tab/>
        <w:tab/>
        <w:t>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2-Kašna Sady Bedřicha Smetany-celková oprava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laviček a kašen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2 726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9</w:t>
        <w:tab/>
        <w:t>Ostatní neinvestiční výdaje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5 485,00</w:t>
        <w:tab/>
        <w:t>385 241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1-Deratizace potkanů, 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2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 - 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 - 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5-Lesopark a ptačí stezka ve Frýdeckém lese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4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ádlo, oděv, obuv</w:t>
        <w:tab/>
        <w:t>39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nihy, učební pomůcky a tisk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detické zaměření</w:t>
        <w:tab/>
        <w:t>2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5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sport vodovodního řadu</w:t>
        <w:tab/>
        <w:t>6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 - vodovodní řady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30,00</w:t>
        <w:tab/>
        <w:t>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36</w:t>
        <w:tab/>
        <w:t>Knihy a obdobné listinné informační prostředk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vodovodů a kanalizac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2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a kamerové základy</w:t>
        <w:tab/>
        <w:t>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 - kanalizační řady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70,00</w:t>
        <w:tab/>
        <w:t>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50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150,00</w:t>
        <w:tab/>
        <w:t>14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200,0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8-Záchovná údržba - vodní díla, vodní to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450,00</w:t>
        <w:tab/>
        <w:t>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srážkových a podzemních vod</w:t>
        <w:tab/>
        <w:t>200,00</w:t>
        <w:tab/>
        <w:t>6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13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9</w:t>
        <w:tab/>
        <w:t>Nákup ostatních služeb</w:t>
        <w:tab/>
        <w:t>300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Povodně</w:t>
        <w:tab/>
        <w:t>300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>500,00</w:t>
        <w:tab/>
        <w:t>3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2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válečné hroby</w:t>
        <w:tab/>
        <w:t>2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26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0,00</w:t>
        <w:tab/>
        <w:t>21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ískovec-katolický hřbit.-výroba a instal.3 ks kovov.stojanů na konve</w:t>
        <w:tab/>
        <w:tab/>
        <w:t>21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6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6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36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0,00</w:t>
        <w:tab/>
        <w:t>5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500,00</w:t>
        <w:tab/>
        <w:t>5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3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 - veřejná pohřebiště</w:t>
        <w:tab/>
        <w:t>3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96,00</w:t>
        <w:tab/>
        <w:t>5 784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el-posudky, odběry, rozbory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6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500,00</w:t>
        <w:tab/>
        <w:t>5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500,00</w:t>
        <w:tab/>
        <w:t>5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500,00</w:t>
        <w:tab/>
        <w:t>5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řízení nádob na textil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410,00</w:t>
        <w:tab/>
        <w:t>6 5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0-Sběr a svoz komunálního odpadu</w:t>
        <w:tab/>
        <w:t>2 880,00</w:t>
        <w:tab/>
        <w:t>2 8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2 520,00</w:t>
        <w:tab/>
        <w:t>2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80,00</w:t>
        <w:tab/>
        <w:t>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23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4 720,00</w:t>
        <w:tab/>
        <w:t>81 1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5-Odpad z odpadkových košů</w:t>
        <w:tab/>
        <w:t>3 260,00</w:t>
        <w:tab/>
        <w:t>3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4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7-Svoz NO a OO od popelnic a kontejnerů</w:t>
        <w:tab/>
        <w:t>1 8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6 180,00</w:t>
        <w:tab/>
        <w:t>6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156,00</w:t>
        <w:tab/>
        <w:t>35 514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270,00</w:t>
        <w:tab/>
        <w:t>18 5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500,00</w:t>
        <w:tab/>
        <w:t>2 2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84,00</w:t>
        <w:tab/>
        <w:t>237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5 480,00</w:t>
        <w:tab/>
        <w:t>5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3-Textilní odpad</w:t>
        <w:tab/>
        <w:tab/>
        <w:t>2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8-Vodní díla, vodní to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4-Pasportizace nádob na odpad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-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81 360,00</w:t>
        <w:tab/>
        <w:t>87 93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tašek na tříděný odpad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500,00</w:t>
        <w:tab/>
        <w:t>4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</w:t>
        <w:tab/>
        <w:t>1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tualizace digitálního povodňového plán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122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14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formační cedule pro ovocnou alej Karla Russiny</w:t>
        <w:tab/>
        <w:tab/>
        <w:t>7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3,00</w:t>
        <w:tab/>
        <w:t>6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3,00</w:t>
        <w:tab/>
        <w:t>49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90,00</w:t>
        <w:tab/>
        <w:t>9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90,00</w:t>
        <w:tab/>
        <w:t>9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7 415,00</w:t>
        <w:tab/>
        <w:t>57 49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400,00</w:t>
        <w:tab/>
        <w:t>1 35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9 000,00</w:t>
        <w:tab/>
        <w:t>49 348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220,00</w:t>
        <w:tab/>
        <w:t>1 17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200,00</w:t>
        <w:tab/>
        <w:t>1 006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687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360,00</w:t>
        <w:tab/>
        <w:t>3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7-Zpevněná plocha na pozemku parc.č.61/14,k.ú.Místek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704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- vybavenost zeleně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6-Zlepšení půdních podmínek stromů</w:t>
        <w:tab/>
        <w:tab/>
        <w:t>604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60 908,00</w:t>
        <w:tab/>
        <w:t>61 485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041</w:t>
        <w:tab/>
        <w:t>Odměny za užití duševního vlastnictví</w:t>
        <w:tab/>
        <w:t>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7</w:t>
        <w:tab/>
        <w:t>Drobný dlouhodobý hmotný majetek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8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65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50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64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44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4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20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13</w:t>
        <w:tab/>
        <w:t>Transfery - podnikatelům-PO</w:t>
        <w:tab/>
        <w:t>0,00</w:t>
        <w:tab/>
        <w:t>14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14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22</w:t>
        <w:tab/>
        <w:t>Neinvestiční transfery spolkům</w:t>
        <w:tab/>
        <w:t>0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9-DP Podpora aktivit ke zlepšení životního prostředí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366</w:t>
        <w:tab/>
        <w:t>Výdaje z finančního vypořádání mezi krajem a obcemi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00334-Den Země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160,00</w:t>
        <w:tab/>
        <w:t>753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8 463,00</w:t>
        <w:tab/>
        <w:t>163 638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339</w:t>
        <w:tab/>
        <w:t>Neinvestiční transfery cizím příspěvkovým organizací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Nemocnice ve F-M, p. o. - Den zdrav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domestici pro pomoc druhým, z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 p. o.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5 400,00</w:t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ÚZ 00914-Hospic Frýdek-Místek, p. o.</w:t>
        <w:tab/>
        <w:t>5 400,00</w:t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3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 p. o.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20 300,00</w:t>
        <w:tab/>
        <w:t>19 9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332,00</w:t>
        <w:tab/>
        <w:t>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330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338,00</w:t>
        <w:tab/>
        <w:t>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podpora rodin dětí s autismem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Mobilní hospic Ondrášek, o. p. s.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humanitární jednotk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dárci krve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Unie ROSKA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ižených civiliz. chorobami v Č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ndělé Stromu život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vaz post. civil. chorobami v ČR, z. s., OO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823,00</w:t>
        <w:tab/>
        <w:t>8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 z. ú., občanská poradna</w:t>
        <w:tab/>
        <w:t>603,00</w:t>
        <w:tab/>
        <w:t>6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av. postižené MSK, poradn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914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Z - pomoc a poradenství pro ženy a dívky, z. s.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, poradna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odborné sociální poradenstv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737,00</w:t>
        <w:tab/>
        <w:t>1 7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7</w:t>
        <w:tab/>
        <w:t>Drobný dlouhodobý hmotný majetek</w:t>
        <w:tab/>
        <w:t>0,00</w:t>
        <w:tab/>
        <w:t>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ab/>
        <w:t>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9</w:t>
        <w:tab/>
        <w:t>Nákup materiálu jinde nezařazený</w:t>
        <w:tab/>
        <w:t>5,00</w:t>
        <w:tab/>
        <w:t>1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1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iálně-právní ochrana dět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5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álně-právní ochrana dětí</w:t>
        <w:tab/>
        <w:t>3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75</w:t>
        <w:tab/>
        <w:t>Pohoštění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iálně-právní ochrana dět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4</w:t>
        <w:tab/>
        <w:t>Výdaje na věcné dary</w:t>
        <w:tab/>
        <w:t>0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ab/>
        <w:t>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1</w:t>
        <w:tab/>
        <w:t>Transfery fundacím, ústavům, OPS</w:t>
        <w:tab/>
        <w:t>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Centrum soc. služeb Ostrava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Lumpíkov, z. ú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ONŽ - preventivní přednášky do ško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ONŽ - poradenská i praktická pomoc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Reppete, z. s.-"Hlava v pohodě, život v pohodě"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.rodinné politiky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89,00</w:t>
        <w:tab/>
        <w:t>7 3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sociální šatník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mobilní ošetřovací jednotka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 o. p. s.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403,00</w:t>
        <w:tab/>
        <w:t>1 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BCDZ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62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541,00</w:t>
        <w:tab/>
        <w:t>5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863,00</w:t>
        <w:tab/>
        <w:t>1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,00</w:t>
        <w:tab/>
        <w:t>3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,00</w:t>
        <w:tab/>
        <w:t>1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23,00</w:t>
        <w:tab/>
        <w:t>8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3,00</w:t>
        <w:tab/>
        <w:t>8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5,00</w:t>
        <w:tab/>
        <w:t>1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1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1</w:t>
        <w:tab/>
        <w:t>Transfery fundacím,ústavům,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Renarkon, o.p. s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68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Modrý kříž v ČR "Zkus to s námi 2.0"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družení obrany spotřebitelů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Repette, z. s. - "Hranice svobody"</w:t>
        <w:tab/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Modrý kříž v ČR - ID - Zkus to s námi 2.0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lezská diakonie - letní tábor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.krimin.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37,00</w:t>
        <w:tab/>
        <w:t>1 087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ům pokojného stáří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0,00</w:t>
        <w:tab/>
        <w:t>19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 p. o.</w:t>
        <w:tab/>
        <w:t>18 700,00</w:t>
        <w:tab/>
        <w:t>19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27 800,00</w:t>
        <w:tab/>
        <w:t>29 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ÚZ 00914-Domov pro seniory Frýdek-Místek, p. o.</w:t>
        <w:tab/>
        <w:t>27 800,00</w:t>
        <w:tab/>
        <w:t>29 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48 480,00</w:t>
        <w:tab/>
        <w:t>50 9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av. postižené MSK, osobní asisten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, osobní asistenc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1 030,00</w:t>
        <w:tab/>
        <w:t>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pečovatelská služb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NOE F-M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900,00</w:t>
        <w:tab/>
        <w:t>26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 p. o.</w:t>
        <w:tab/>
        <w:t>14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21 800,00</w:t>
        <w:tab/>
        <w:t>22 5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ÚZ 00914-Penzion pro seniory Frýdek-Místek, p. o.</w:t>
        <w:tab/>
        <w:t>5 800,00</w:t>
        <w:tab/>
        <w:t>6 0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ÚZ 00914-Centrum pečovatelské služby Frýdek-Místek, p. o.</w:t>
        <w:tab/>
        <w:t>16 000,00</w:t>
        <w:tab/>
        <w:t>16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50 770,00</w:t>
        <w:tab/>
        <w:t>51 5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2</w:t>
        <w:tab/>
        <w:t>Neinvestiční transfery spolkům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ČMELÁČEK, z. s.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enní centrum Majá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denní centru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 o.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7 000,00</w:t>
        <w:tab/>
        <w:t>7 0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ÚZ 00914-ŽIRAFA - Integrované centrum Frýdek-Místek, p. o.</w:t>
        <w:tab/>
        <w:t>7 000,00</w:t>
        <w:tab/>
        <w:t>7 0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9 350,00</w:t>
        <w:tab/>
        <w:t>19 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95,00</w:t>
        <w:tab/>
        <w:t>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 Jana Křtitele, s. r. o.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Domov sv. Jana Křtitele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95,00</w:t>
        <w:tab/>
        <w:t>1 7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 z. 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Středisko sociálních služeb Frýdlant n/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470,00</w:t>
        <w:tab/>
        <w:t>7 5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odlehčovací služba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2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DP Podpora a rozvoj ost.aktivit navaz.na soc.sl.</w:t>
        <w:tab/>
        <w:t>1 7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.a aktivit v soc.oblasti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7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 o. p. s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2</w:t>
        <w:tab/>
        <w:t>Neinvestiční transfery spolkům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polečnost pro ranou péči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22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sociální asistence F-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EUNIKA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299,00</w:t>
        <w:tab/>
        <w:t>1 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 služeb Ostrav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.pro muže Ostrav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124,00</w:t>
        <w:tab/>
        <w:t>3 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SÁRA F-M, noclehárna pro žen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azylový dům</w:t>
        <w:tab/>
        <w:t>1 280,00</w:t>
        <w:tab/>
        <w:t>1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noclehárna pro muže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BETHEL - Teplá židle</w:t>
        <w:tab/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SÁRA - Teplá židle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214,00</w:t>
        <w:tab/>
        <w:t>3 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 s. Filadelfie, U-kryt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Klub Nezbeda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253,00</w:t>
        <w:tab/>
        <w:t>1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 o. p. s., kontaktní centrum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, následná péče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896,00</w:t>
        <w:tab/>
        <w:t>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EFFATHA F-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 z. s. - prevence bezdomovectví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1 056,00</w:t>
        <w:tab/>
        <w:t>1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ZOOM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Rebel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terénní odlehčovací služb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terénní program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816,00</w:t>
        <w:tab/>
        <w:t>1 8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10,00</w:t>
        <w:tab/>
        <w:t>29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28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2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2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40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60,00</w:t>
        <w:tab/>
        <w:t>7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ab/>
        <w:t>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68,00</w:t>
        <w:tab/>
        <w:t>5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6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170,10</w:t>
        <w:tab/>
        <w:t>2 2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85-Taxislužba pro seniory FM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30,00</w:t>
        <w:tab/>
        <w:t>21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5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72,00</w:t>
        <w:tab/>
        <w:t>78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6,00</w:t>
        <w:tab/>
        <w:t>12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5,00</w:t>
        <w:tab/>
        <w:t>6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 o. p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Zdravotní klaun, o. p. s.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Centrum pro zdravotně postižené MSK, o. p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KAFIRA o. p. s.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v domácnostech senior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NF Pavla Novotného - dobrovolníci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MENS SANA, z. ú.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ADRA, o. p. s. - poděkování dobrovolníkům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800,00</w:t>
        <w:tab/>
        <w:t>1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SAS pro zrakov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Podané ruce, z. s. - 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TRDLA, z. s.- Klauni z Balónkova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Jsem jedno ucho, z. s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Rotary klub F-M, z. s.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4,00</w:t>
        <w:tab/>
        <w:t>4 8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041</w:t>
        <w:tab/>
        <w:t>Odměny za užití duševního vlastnictví</w:t>
        <w:tab/>
        <w:t>0,00</w:t>
        <w:tab/>
        <w:t>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20,00</w:t>
        <w:tab/>
        <w:t>25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2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25,00</w:t>
        <w:tab/>
        <w:t>92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0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20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-Obec přátelská rodině a seniorům</w:t>
        <w:tab/>
        <w:tab/>
        <w:t>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54</w:t>
        <w:tab/>
        <w:t>Elektrická energie</w:t>
        <w:tab/>
        <w:t>0,00</w:t>
        <w:tab/>
        <w:t>10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ab/>
        <w:t>0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1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0,00</w:t>
        <w:tab/>
        <w:t>9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ab/>
        <w:t>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5,00</w:t>
        <w:tab/>
        <w:t>3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5,00</w:t>
        <w:tab/>
        <w:t>3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200,00</w:t>
        <w:tab/>
        <w:t>179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0,00</w:t>
        <w:tab/>
        <w:t>6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ab/>
        <w:t>1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15,00</w:t>
        <w:tab/>
        <w:t>35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2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0,00</w:t>
        <w:tab/>
        <w:t>6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0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2</w:t>
        <w:tab/>
        <w:t>Neinvestiční transfery spolků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Armáda spásy v ČR, z. s.-Prevence bezdomovectv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20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lezská diakonie - výdejna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dofinancování výdejn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šipkový turnaj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515,00</w:t>
        <w:tab/>
        <w:t>871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4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.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4</w:t>
        <w:tab/>
        <w:t>Převody neopr.použitých dotací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.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76 360,00</w:t>
        <w:tab/>
        <w:t>178 474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2-ZapojFM   zastávky Anenská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5-Parkoviště a park u Sekerovy vily</w:t>
        <w:tab/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230,00</w:t>
        <w:tab/>
        <w:t>1 4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Frýdek-Místek - Skalice</w:t>
        <w:tab/>
        <w:t>200,00</w:t>
        <w:tab/>
        <w:t>1 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3-Kanalizace Lískovec,část Gajerovice,přípojka Kp48-veřejná 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230,00</w:t>
        <w:tab/>
        <w:t>1 5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37</w:t>
        <w:tab/>
        <w:t>Drobný dlouhodobý hmotný majetek</w:t>
        <w:tab/>
        <w:t>0,00</w:t>
        <w:tab/>
        <w:t>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0-MŠ 8.pěšího pluku - rek.elektroinstalace</w:t>
        <w:tab/>
        <w:tab/>
        <w:t>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7</w:t>
        <w:tab/>
        <w:t>Drobný dlouhodobý hmotný majetek</w:t>
        <w:tab/>
        <w:t>0,00</w:t>
        <w:tab/>
        <w:t>1 4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ab/>
        <w:t>1 4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9</w:t>
        <w:tab/>
        <w:t>Nákup materiálu jinde nezařazený</w:t>
        <w:tab/>
        <w:t>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18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4-ZŠ F-M,El. Krásnohorské 2254-školní kuchyně</w:t>
        <w:tab/>
        <w:t>18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7-ZŠ a MŠ F-M, Chlebovice - tělocvična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0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8,00</w:t>
        <w:tab/>
        <w:t>1 6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69</w:t>
        <w:tab/>
        <w:t>Nákup ostatních služeb</w:t>
        <w:tab/>
        <w:t>0,00</w:t>
        <w:tab/>
        <w:t>1 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anění havar.stavu a záchovná údržba</w:t>
        <w:tab/>
        <w:tab/>
        <w:t>1 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71</w:t>
        <w:tab/>
        <w:t>Opravy a udržování</w:t>
        <w:tab/>
        <w:t>2 000,00</w:t>
        <w:tab/>
        <w:t>3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anění havar.stavu a záchovná údržba</w:t>
        <w:tab/>
        <w:t>2 000,00</w:t>
        <w:tab/>
        <w:t>3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2 000,00</w:t>
        <w:tab/>
        <w:t>4 8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2-T.G.M čp.2319-2322-staveb.úpr.,proved.hydroizol.a opr.kanal.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0,00</w:t>
        <w:tab/>
        <w:t>5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2-T.G.M čp.2319-2322-staveb.úpr.,proved.hydroizol.a opr.kanal.</w:t>
        <w:tab/>
        <w:tab/>
        <w:t>5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5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169</w:t>
        <w:tab/>
        <w:t>Nákup ostatních služeb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Domov pro seniory FM,ul.Školská 401-rekonstrukce budovy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0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1-Radniční 13 - klimatizace</w:t>
        <w:tab/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 548,00</w:t>
        <w:tab/>
        <w:t>8 9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7</w:t>
        <w:tab/>
        <w:t>Drobný dlouhodobý hmotný majetek</w:t>
        <w:tab/>
        <w:t>0,00</w:t>
        <w:tab/>
        <w:t>2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700,00</w:t>
        <w:tab/>
        <w:t>94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700,00</w:t>
        <w:tab/>
        <w:t>94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23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23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10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10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472,00</w:t>
        <w:tab/>
        <w:t>8 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622,00</w:t>
        <w:tab/>
        <w:t>8 0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6</w:t>
        <w:tab/>
        <w:t>Neinvestiční transfery zřízeným příspěvkovým organizacím</w:t>
        <w:tab/>
        <w:t>0,00</w:t>
        <w:tab/>
        <w:t>148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7-ÚZ 675-TIC průtok.dotace z MSK Rozvoj kvality služeb TIC</w:t>
        <w:tab/>
        <w:tab/>
        <w:t>7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695-TIC FM-průt.dotace Modernizace koment.prohlídek</w:t>
        <w:tab/>
        <w:tab/>
        <w:t>6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901</w:t>
        <w:tab/>
        <w:t>Nespecifikované rezervy</w:t>
        <w:tab/>
        <w:t>22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rezerva na očekávané zvýšení platů</w:t>
        <w:tab/>
        <w:t>22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10 347,00</w:t>
        <w:tab/>
        <w:t>11 154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2 152,00</w:t>
        <w:tab/>
        <w:t>2 2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2 152,00</w:t>
        <w:tab/>
        <w:t>2 2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2 152,00</w:t>
        <w:tab/>
        <w:t>2 2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2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ní studie cyklostezka Fr-směr Sedliště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0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362</w:t>
        <w:tab/>
        <w:t>Platby daní státnímu rozpočtu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3-Rozšíření vodovodu v části města-Skalice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8-Výstavba vod.řadu-Panské Nové Dvory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60,52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2-poradenství ZVA-kanalizace Zelinkovice-Lysůvky</w:t>
        <w:tab/>
        <w:t>15,13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poradenství ZVA-kanalizace Chlebovice</w:t>
        <w:tab/>
        <w:t>15,13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ZVA-splašk.kanalizace Lískovec</w:t>
        <w:tab/>
        <w:t>15,13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poradenství ZVA-kanalizace Skalice</w:t>
        <w:tab/>
        <w:t>15,13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0,52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6</w:t>
        <w:tab/>
        <w:t>Konzultační, poradenské a právní služby</w:t>
        <w:tab/>
        <w:t>0,00</w:t>
        <w:tab/>
        <w:t>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6-Rekonstrukce Městské knihovny, Hlavní 1111</w:t>
        <w:tab/>
        <w:tab/>
        <w:t>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74-Revitalizace Městské knihovny F-M,Jiráskova 506-ústř.knih.</w:t>
        <w:tab/>
        <w:tab/>
        <w:t>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 - studie, posud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5</w:t>
        <w:tab/>
        <w:t>Neinvestiční transfery společenstvím vlastníků jednotek</w:t>
        <w:tab/>
        <w:t>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úč. dotace z MK v rámci DP PR MPR a MPZ 2025-Frýdek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7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úč. dotace z MK v rámci DP PR MPR a MPZ 2025-Frýdek</w:t>
        <w:tab/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66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6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680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6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94</w:t>
        <w:tab/>
        <w:t>Výdaje na věcné dar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Neposedné tlapky-pořízení UV sterilizátoru a hospital.boxů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39</w:t>
        <w:tab/>
        <w:t>Nákup materiálu jinde nezařazený</w:t>
        <w:tab/>
        <w:t>0,00</w:t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 na území měst - projekt v rámci ITI</w:t>
        <w:tab/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400,00</w:t>
        <w:tab/>
        <w:t>63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400,00</w:t>
        <w:tab/>
        <w:t>63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664,60</w:t>
        <w:tab/>
        <w:t>496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7-DTM MSK-plnění povinností vlastníka DI a TI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7-DTM MSK-spolupráce pri pořízení dat</w:t>
        <w:tab/>
        <w:t>300,00</w:t>
        <w:tab/>
        <w:t>131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314,60</w:t>
        <w:tab/>
        <w:t>31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1 084,60</w:t>
        <w:tab/>
        <w:t>580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041</w:t>
        <w:tab/>
        <w:t>Odměny za užití duševního vlastnictví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6</w:t>
        <w:tab/>
        <w:t>Knihy a obdobné listinné informační prostředky</w:t>
        <w:tab/>
        <w:t>0,00</w:t>
        <w:tab/>
        <w:t>7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1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1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1 149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1 149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200,00</w:t>
        <w:tab/>
        <w:t>4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nalýzy, studie, posudky</w:t>
        <w:tab/>
        <w:t>200,00</w:t>
        <w:tab/>
        <w:t>4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137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137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26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26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3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2-Obrazy objektů ve FM s velkou plánov.investicí-technika akryl vč.licen.</w:t>
        <w:tab/>
        <w:tab/>
        <w:t>1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520,00</w:t>
        <w:tab/>
        <w:t>66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1-Dary a prop.mat.ved.měs.-nám.prim.Ing.Bártek</w:t>
        <w:tab/>
        <w:t>80,00</w:t>
        <w:tab/>
        <w:t>14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10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t.ved.měs.-nám.prim.Mgr.Slí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6-Dary a propag.mat.vedení města-nám.prim.Mgr.Kmec,MBA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1-Dary a prop.mat.ved.měs.-nám.prim.Ing.Bc.Rumíšková</w:t>
        <w:tab/>
        <w:tab/>
        <w:t>6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ek obcí Olešná-členství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  <w:t>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2 804,00</w:t>
        <w:tab/>
        <w:t>3 125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Volnočasový areál ve FM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0,00</w:t>
        <w:tab/>
        <w:t>4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Vyhlídkové molo na přehradě Olešná</w:t>
        <w:tab/>
        <w:tab/>
        <w:t>4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362</w:t>
        <w:tab/>
        <w:t>Platby daní státnímu rozpočtu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37</w:t>
        <w:tab/>
        <w:t>Drobný dlouhodobý hmotný majetek</w:t>
        <w:tab/>
        <w:t>24,00</w:t>
        <w:tab/>
        <w:t>19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inf.tabule</w:t>
        <w:tab/>
        <w:t>6,00</w:t>
        <w:tab/>
        <w:t>4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inf.tabule</w:t>
        <w:tab/>
        <w:t>18,00</w:t>
        <w:tab/>
        <w:t>1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9</w:t>
        <w:tab/>
        <w:t>Nákup ostatních služeb</w:t>
        <w:tab/>
        <w:t>197,38</w:t>
        <w:tab/>
        <w:t>23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značení tras</w:t>
        <w:tab/>
        <w:t>49,35</w:t>
        <w:tab/>
        <w:t>82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značení tras</w:t>
        <w:tab/>
        <w:t>148,03</w:t>
        <w:tab/>
        <w:t>15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71</w:t>
        <w:tab/>
        <w:t>Opravy a udržování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značení tras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221,38</w:t>
        <w:tab/>
        <w:t>257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0,00</w:t>
        <w:tab/>
        <w:t>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znalecké posudky</w:t>
        <w:tab/>
        <w:t>30,00</w:t>
        <w:tab/>
        <w:t>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0,00</w:t>
        <w:tab/>
        <w:t>2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lužba Geodata on-line/Utility report</w:t>
        <w:tab/>
        <w:tab/>
        <w:t>2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3</w:t>
        <w:tab/>
        <w:t>Úhrady sankcí jiným rozpočtům</w:t>
        <w:tab/>
        <w:t>0,00</w:t>
        <w:tab/>
        <w:t>14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3-Rozšíření vodovodu v části města - Skalice</w:t>
        <w:tab/>
        <w:tab/>
        <w:t>7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8-Výstavba vodovodního řadu - Panské Nové Dvory</w:t>
        <w:tab/>
        <w:tab/>
        <w:t>6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ÚZ 00916-vratka dotace-Kompenzace škod způsob.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00,00</w:t>
        <w:tab/>
        <w:t>34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9 921,50</w:t>
        <w:tab/>
        <w:t>19 574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11</w:t>
        <w:tab/>
        <w:t>Platy zaměstnanců</w:t>
        <w:tab/>
        <w:t>1 250,00</w:t>
        <w:tab/>
        <w:t>1 214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 250,00</w:t>
        <w:tab/>
        <w:t>47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737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60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dohoda</w:t>
        <w:tab/>
        <w:t>6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310,00</w:t>
        <w:tab/>
        <w:t>298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310,00</w:t>
        <w:tab/>
        <w:t>118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179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113,00</w:t>
        <w:tab/>
        <w:t>108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13,00</w:t>
        <w:tab/>
        <w:t>43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6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supervize</w:t>
        <w:tab/>
        <w:t>1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7</w:t>
        <w:tab/>
        <w:t>Služby školení a vzdělávání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841,00</w:t>
        <w:tab/>
        <w:t>1 797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600,00</w:t>
        <w:tab/>
        <w:t>37 5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 zaměstnanců</w:t>
        <w:tab/>
        <w:t>36 600,00</w:t>
        <w:tab/>
        <w:t>37 5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4</w:t>
        <w:tab/>
        <w:t>Odstupné</w:t>
        <w:tab/>
        <w:t>0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9 077,00</w:t>
        <w:tab/>
        <w:t>9 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</w:t>
        <w:tab/>
        <w:t>9 077,00</w:t>
        <w:tab/>
        <w:t>9 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9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</w:t>
        <w:tab/>
        <w:t>3 29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1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6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6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150,00</w:t>
        <w:tab/>
        <w:t>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70,00</w:t>
        <w:tab/>
        <w:t>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třební materiál</w:t>
        <w:tab/>
        <w:t>170,00</w:t>
        <w:tab/>
        <w:t>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550,00</w:t>
        <w:tab/>
        <w:t>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550,00</w:t>
        <w:tab/>
        <w:t>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1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3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Školení</w:t>
        <w:tab/>
        <w:t>3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0,00</w:t>
        <w:tab/>
        <w:t>1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6 852,00</w:t>
        <w:tab/>
        <w:t>6 23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6 852,00</w:t>
        <w:tab/>
        <w:t>6 23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40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40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10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116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1</w:t>
        <w:tab/>
        <w:t>Nespecifikované rezervy</w:t>
        <w:tab/>
        <w:t>2 341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laty, odchodné</w:t>
        <w:tab/>
        <w:t>2 34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60 975,00</w:t>
        <w:tab/>
        <w:t>59 7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62 816,00</w:t>
        <w:tab/>
        <w:t>61 511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1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32,00</w:t>
        <w:tab/>
        <w:t>18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8</w:t>
        <w:tab/>
        <w:t>Služby zpracování dat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1 970,00</w:t>
        <w:tab/>
        <w:t>2 5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1 970,00</w:t>
        <w:tab/>
        <w:t>2 5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2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3-Rozšíření AV techniky ve VZM</w:t>
        <w:tab/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 400,00</w:t>
        <w:tab/>
        <w:t>5 85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3-Rozšíření AV techniky ve VZM</w:t>
        <w:tab/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robný dlouhodobý hmotný majete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2 12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9-Systém multifaktorového přihlašování</w:t>
        <w:tab/>
        <w:tab/>
        <w:t>141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ÚZ 14041-Systém multifaktorového přihlašování</w:t>
        <w:tab/>
        <w:tab/>
        <w:t>673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850,00</w:t>
        <w:tab/>
        <w:t>870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850,00</w:t>
        <w:tab/>
        <w:t>870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56,00</w:t>
        <w:tab/>
        <w:t>9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56,00</w:t>
        <w:tab/>
        <w:t>9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4 584,00</w:t>
        <w:tab/>
        <w:t>18 960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0-Zvýšení bezpečnosti inf. MMFM ISO 27001</w:t>
        <w:tab/>
        <w:t>2 000,00</w:t>
        <w:tab/>
        <w:t>9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2 584,00</w:t>
        <w:tab/>
        <w:t>10 541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ÚZ 14041 Zvýšení bezpečnosti informačních systémů MM</w:t>
        <w:tab/>
        <w:tab/>
        <w:t>485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i informačních systému MMFM</w:t>
        <w:tab/>
        <w:tab/>
        <w:t>10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041-Pořízení Sandbox systému</w:t>
        <w:tab/>
        <w:tab/>
        <w:t>3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71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0-Rozšíření licencí Fortinet</w:t>
        <w:tab/>
        <w:tab/>
        <w:t>54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Systém multifaktorového přihlašování</w:t>
        <w:tab/>
        <w:tab/>
        <w:t>18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ab/>
        <w:t>1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acího systému</w:t>
        <w:tab/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041-Prodloužení podpory a rozšíření zálohovacího systému</w:t>
        <w:tab/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ém pro správu a řízení privileg.účtů inter.a exter.administr.</w:t>
        <w:tab/>
        <w:tab/>
        <w:t>1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ÚZ 14041-Systém pro správu a řízení privileg.účtu inter.a exter.admin.</w:t>
        <w:tab/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ab/>
        <w:t>7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ÚZ 14041-Systém multifaktorového přihlašování</w:t>
        <w:tab/>
        <w:tab/>
        <w:t>885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4-Zpracování disaster recovery plánu</w:t>
        <w:tab/>
        <w:tab/>
        <w:t>4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4041-Bezpečnostní a penetrační testy</w:t>
        <w:tab/>
        <w:tab/>
        <w:t>3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Bezpečnostní a penetrační testy</w:t>
        <w:tab/>
        <w:tab/>
        <w:t>71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1-Ginis - cestovní příkazy</w:t>
        <w:tab/>
        <w:tab/>
        <w:t>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0-Zvýšení bezpečnosti inf. MMFM ISO 27001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 000,00</w:t>
        <w:tab/>
        <w:t>934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ab/>
        <w:t>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668,50</w:t>
        <w:tab/>
        <w:t>3 34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348,50</w:t>
        <w:tab/>
        <w:t>6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3-Pořízení antivirové EDR ochrany</w:t>
        <w:tab/>
        <w:tab/>
        <w:t>1 12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041-Pořízení Sandbox systému</w:t>
        <w:tab/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2-Ginis -spisová rozluka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ém pro správu a řízení privileg.účtů inter.a exter.admin.</w:t>
        <w:tab/>
        <w:tab/>
        <w:t>216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ÚZ 14041-Systém pro správu a řízení privileg.účtu inter.a exter.admin.</w:t>
        <w:tab/>
        <w:tab/>
        <w:t>1 028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828,50</w:t>
        <w:tab/>
        <w:t>35 919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860,50</w:t>
        <w:tab/>
        <w:t>36 134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>5364</w:t>
        <w:tab/>
        <w:t>Vratky transferů poskytnutých z veřejných rozpočtů</w:t>
        <w:tab/>
        <w:t>0,00</w:t>
        <w:tab/>
        <w:t>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9-ÚZ 90002-Národní prog.ŽP-Dary domácnostem po povodních 2024</w:t>
        <w:tab/>
        <w:tab/>
        <w:t>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>5492</w:t>
        <w:tab/>
        <w:t>Dary fyzickým osobám</w:t>
        <w:tab/>
        <w:t>0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9-ÚZ 90002-Národní prog.ŽP-Dary domácnostem po povodních 2024</w:t>
        <w:tab/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>0,00</w:t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domovníků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domovníků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fotopasti,zabezpeč.technika,kamer.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baterie,kabely,prop.mat.atd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projekty situační preven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blečení,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elektrocentrály,vysoušeče atd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dopl.skladu C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n.hmoty pro dieselagreg.v kryt.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plat.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revize vysouš.,dieselagr.aj.</w:t>
        <w:tab/>
        <w:t>60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pravy v krytech 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štění při zasedání bezpečnostní rad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202,00</w:t>
        <w:tab/>
        <w:t>1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ý dar pro pyrotechnickou službu PČR expozitura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11</w:t>
        <w:tab/>
        <w:t>Neinvestiční transfery státnímu rozpočtu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dar Policii ČR, Krajskému ředitelství MSK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ref.mezd dobr.hasič.v době zásahu, 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500,00</w:t>
        <w:tab/>
        <w:t>2 1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mzdy pro JSDH Frýdek</w:t>
        <w:tab/>
        <w:t>1 500,00</w:t>
        <w:tab/>
        <w:t>1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22-neinv.dot.JSDH od GŘ HZS-úhr.nákl.BORIS (povodně)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zární ochr.-dobr.část-pojistné na soc.zabezp.</w:t>
        <w:tab/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00811-Zabezpečení akceschopnosti JSDH</w:t>
        <w:tab/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2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stné na zdrav.poj.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00811-Zabezpečení akceschopnosti JSDH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vody k refund.mezd dobr.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38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0,00</w:t>
        <w:tab/>
        <w:t>35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 Frýdek</w:t>
        <w:tab/>
        <w:tab/>
        <w:t>21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doplnění lékárniček zásah.vozide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ěv,obuv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21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22-neinv.dot.JSDH od GŘ HZS-úhr.nákl.BORIS (povodně)</w:t>
        <w:tab/>
        <w:tab/>
        <w:t>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90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90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50,00</w:t>
        <w:tab/>
        <w:t>3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22-neinv.dot.JSDH od GŘ HZS-úhr.nákl.BORIS (povodně)</w:t>
        <w:tab/>
        <w:tab/>
        <w:t>31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 Frýdek</w:t>
        <w:tab/>
        <w:tab/>
        <w:t>24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internet,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 Frýdek</w:t>
        <w:tab/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0,00</w:t>
        <w:tab/>
        <w:t>17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lékař.prohl.,STK,revize aj.</w:t>
        <w:tab/>
        <w:t>170,00</w:t>
        <w:tab/>
        <w:t>16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 Frýdek</w:t>
        <w:tab/>
        <w:tab/>
        <w:t>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300,00</w:t>
        <w:tab/>
        <w:t>3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pravy vozidel a vybav.JSDH</w:t>
        <w:tab/>
        <w:t>300,00</w:t>
        <w:tab/>
        <w:t>3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5,00</w:t>
        <w:tab/>
        <w:t>2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 Frýdek</w:t>
        <w:tab/>
        <w:tab/>
        <w:t>1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bčerstvení u zásah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222</w:t>
        <w:tab/>
        <w:t>Neinvestiční transfery spolkům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anční dar SHČMS SDH Frýdek na opravu požární techniky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365</w:t>
        <w:tab/>
        <w:t>Platby daní krajům, obcím a státním fondům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492</w:t>
        <w:tab/>
        <w:t>Dary fyzickým osobám</w:t>
        <w:tab/>
        <w:t>0,00</w:t>
        <w:tab/>
        <w:t>45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anční dary pro velitelé JSDH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22-neinv.dot.JSDH od GŘ HZS-úhr.nákl.BORIS (povodně)</w:t>
        <w:tab/>
        <w:tab/>
        <w:t>4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3 422,00</w:t>
        <w:tab/>
        <w:t>5 406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ab/>
        <w:t>Ostatní záležitosti PO a IZS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64</w:t>
        <w:tab/>
        <w:t>Nájemné</w:t>
        <w:tab/>
        <w:t>0,00</w:t>
        <w:tab/>
        <w:t>10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69</w:t>
        <w:tab/>
        <w:t>Nákup ostatních služeb</w:t>
        <w:tab/>
        <w:t>0,00</w:t>
        <w:tab/>
        <w:t>90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75</w:t>
        <w:tab/>
        <w:t>Pohoštění</w:t>
        <w:tab/>
        <w:t>0,0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ab/>
        <w:t>Ostatní záležitosti PO a IZS</w:t>
        <w:tab/>
        <w:t>0,00</w:t>
        <w:tab/>
        <w:t>10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,desinf.prostř.pro vybr.sk.zaměst.MMFM</w:t>
        <w:tab/>
        <w:t>8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EZS,EPS,CCTV,průběžná moderniz.systémů</w:t>
        <w:tab/>
        <w:t>100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.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300,00</w:t>
        <w:tab/>
        <w:t>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300,00</w:t>
        <w:tab/>
        <w:t>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350,00</w:t>
        <w:tab/>
        <w:t>1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št.odpov.pro jednotky SDH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5 804,00</w:t>
        <w:tab/>
        <w:t>10 64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647 096,90</w:t>
        <w:tab/>
        <w:t>1 796 087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16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0-Výroba skříně</w:t>
        <w:tab/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8-Trezor pro ODaSH</w:t>
        <w:tab/>
        <w:tab/>
        <w:t>5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1-Pořízení vánoční kasičky včetně zabezpečovacího zařízení EPS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460</w:t>
        <w:tab/>
        <w:t>Investiční půjčené prostředky fyzickým osobám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-SF-Investiční půjčené prostředky obyvatelstvu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20,00</w:t>
        <w:tab/>
        <w:t>4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0,00</w:t>
        <w:tab/>
        <w:t>4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13</w:t>
        <w:tab/>
        <w:t>Transfery - podnikatelům-PO</w:t>
        <w:tab/>
        <w:t>0,00</w:t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s.r.o.-investiční dotace</w:t>
        <w:tab/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77 123,01</w:t>
        <w:tab/>
        <w:t>24 876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800,00</w:t>
        <w:tab/>
        <w:t>6 534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1 550,00</w:t>
        <w:tab/>
        <w:t>4 762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1 450,00</w:t>
        <w:tab/>
        <w:t>7 58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550,00</w:t>
        <w:tab/>
        <w:t>2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650,00</w:t>
        <w:tab/>
        <w:t>3 221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ový a nebytový fond města</w:t>
        <w:tab/>
        <w:t>14 531,5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</w:t>
        <w:tab/>
        <w:t>257 591,51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77 123,01</w:t>
        <w:tab/>
        <w:t>24 876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77 123,01</w:t>
        <w:tab/>
        <w:t>37 67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ování komunikací a inž.sítí v lokalitě Berlín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23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Berlín II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hlebovi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znalecké posudky,správní poplat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30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114,17</w:t>
        <w:tab/>
        <w:t>82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-autobus.záliv a chodník, zast.Elis Lískov.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znalecké posudky,správní poplatk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yklostezka Olešná-Palkovice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4,17</w:t>
        <w:tab/>
        <w:t>83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3-čp.3530 ul. Na Poříčí,autobusové nádraží-instalace mříž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121</w:t>
        <w:tab/>
        <w:t>Stavby</w:t>
        <w:tab/>
        <w:t>0,00</w:t>
        <w:tab/>
        <w:t>1 5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77-Vodovodní řad lokalita Berlín - ZP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7-Vodovodní řad lokalita Berlín</w:t>
        <w:tab/>
        <w:tab/>
        <w:t>1 5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0,00</w:t>
        <w:tab/>
        <w:t>1 5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.komunikací a inž.sítí v lokalitě Berlín 2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5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3-Věcná břemena (účet 029)</w:t>
        <w:tab/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572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6-Lískovec.hřiště-zhotovení vrtané studny II vč. napojení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19-Čp. 536 Lískovec,hřiště-výstavba septiku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 000,00</w:t>
        <w:tab/>
        <w:t>12 35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6-Dod.a mont.techn.pro zaj.rozděl.nákl.na en.,SV a TUV vodom.,RTN</w:t>
        <w:tab/>
        <w:t>5 000,00</w:t>
        <w:tab/>
        <w:t>4 181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iálních zařízení-byty</w:t>
        <w:tab/>
        <w:tab/>
        <w:t>2 38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1 4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2 594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4-čp. 811 Malý Koloredov,SP byty-instalace sítí proti holubům</w:t>
        <w:tab/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6-Dodávka a montáž požár. hlásičů do obecních bytů</w:t>
        <w:tab/>
        <w:tab/>
        <w:t>644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 000,00</w:t>
        <w:tab/>
        <w:t>12 35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5 537,48</w:t>
        <w:tab/>
        <w:t>8 10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7-Č.p.2205,ul.Palkovická-rek.soc.zařízení,rozvodů vody a odpadů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9-Č.p.405,ul.M.Gorkého,Ostravička-opr.fasády vč.hydroiz.spodní stav.</w:t>
        <w:tab/>
        <w:t>8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syst.odčerp.spod.vod</w:t>
        <w:tab/>
        <w:t>1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 ul. Palkovická-změna užívání části objektu</w:t>
        <w:tab/>
        <w:t>2 237,48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3-čp.61 Skalice,KD-vybudování kanalizační přípojky</w:t>
        <w:tab/>
        <w:tab/>
        <w:t>3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4-čp. 1 Chlebovice,Dům včelařů-vybudování kanalizační přípojky</w:t>
        <w:tab/>
        <w:tab/>
        <w:t>3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5-čp. 110 Chlebovice,pošta a knihovna-vybudování kanalizační přípojky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6-Garáž,objekt bez č.p./č.ev.,pozemek p.č.3926/2 (Bethel) - ZP</w:t>
        <w:tab/>
        <w:tab/>
        <w:t>5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9-čp. 2319 T.G.Masaryka-rekonstrukce NP na zubní ordinaci</w:t>
        <w:tab/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áž techn.pro zaj.rozděl.nákl.na en.SV a TUV vodom.,RTN</w:t>
        <w:tab/>
        <w:tab/>
        <w:t>130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6-Garáž,objekt bez č.p./č.ev.,pozemek p.č.3926/2 (Bethel)</w:t>
        <w:tab/>
        <w:tab/>
        <w:t>3 70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9-Čp.2319 T.G.Masaryka,NP neobsazeno-stav.úpravy oken.</w:t>
        <w:tab/>
        <w:tab/>
        <w:t>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18-Čp.86 ul. Lískovecká-rek.NP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17-Čp.1 Chlebovice,bývalý Dům včelařů-odkup majetku</w:t>
        <w:tab/>
        <w:tab/>
        <w:t>201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5 537,48</w:t>
        <w:tab/>
        <w:t>8 10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21</w:t>
        <w:tab/>
        <w:t>Stavby</w:t>
        <w:tab/>
        <w:t>0,00</w:t>
        <w:tab/>
        <w:t>63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63-Výkup pozemků Slezan Holding, a.s.</w:t>
        <w:tab/>
        <w:tab/>
        <w:t>63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0,00</w:t>
        <w:tab/>
        <w:t>23 18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,znalecké posudky,správní poplatky</w:t>
        <w:tab/>
        <w:tab/>
        <w:t>4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měnná smlouva s Lesy ČR,s.p.</w:t>
        <w:tab/>
        <w:tab/>
        <w:t>1 13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zahrada ZUŠ</w:t>
        <w:tab/>
        <w:tab/>
        <w:t>601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Slezan Holding,a.s.</w:t>
        <w:tab/>
        <w:tab/>
        <w:t>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3-Výkup pozemků Slezan Holding, a.s.</w:t>
        <w:tab/>
        <w:tab/>
        <w:t>17 36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Česká pošta, s.p.</w:t>
        <w:tab/>
        <w:tab/>
        <w:t>7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Černá cesta a Pod Zámečkem</w:t>
        <w:tab/>
        <w:tab/>
        <w:t>1 7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6-Garáž,objekt bez č.p./č.ev.,pozemek p.č.3926/2 (Bethel)</w:t>
        <w:tab/>
        <w:tab/>
        <w:t>485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u azylového domu Bethel</w:t>
        <w:tab/>
        <w:tab/>
        <w:t>1 068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23 819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1 000,00</w:t>
        <w:tab/>
        <w:t>1 949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0-Č.p.1861,ul.Střelniční,hasičská zbroj.-rekonstrukce areálu</w:t>
        <w:tab/>
        <w:t>1 000,00</w:t>
        <w:tab/>
        <w:t>1 1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3-Čp.426 Skalice,hasičská zbrojnice-vybudování kanalizační přípojky</w:t>
        <w:tab/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2-čp. 1861 ul.Střelniční, HZ-dodávka semaforů a opto-závor</w:t>
        <w:tab/>
        <w:tab/>
        <w:t>8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1-(PP) Čp. 291 Chlebovice,HZ-zateplení,vým.střešní krytiny, hydroizol.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1-čp.1861 ul.Střelniční,HZ-dod.2 ks skleněných zástěn</w:t>
        <w:tab/>
        <w:tab/>
        <w:t>5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000,00</w:t>
        <w:tab/>
        <w:t>1 949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300,00</w:t>
        <w:tab/>
        <w:t>4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8-Č.p.2478,ul.Polit.obětí MMFM)-montáž 163 ks termo ventilů a hlavic</w:t>
        <w:tab/>
        <w:t>300,00</w:t>
        <w:tab/>
        <w:t>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7-Pozemek MMFM, ul. Radniční-vybudování přístřešku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00,00</w:t>
        <w:tab/>
        <w:t>4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2 753,65</w:t>
        <w:tab/>
        <w:t>50 235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750,00</w:t>
        <w:tab/>
        <w:t>1 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,Slezská 2011-kanalizační přípojka</w:t>
        <w:tab/>
        <w:t>750,00</w:t>
        <w:tab/>
        <w:t>5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(PP) MŠ Sluníčko F-M,Lysůvky 37-rekonstrukce vytápění a soc.zařízení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(PP) MŠ Barevný svět F-M, Slezská 2011-rekonstrukce vytápění a soc.zař.</w:t>
        <w:tab/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, Gogolova 239 - výstavba oplocení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1 87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-vybud.nových výpustí a připoj.bazénku-s vyúčtování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ybavení zahrady herními prvky-s vyúčtováním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ní zahr.MŠ Barev.svět Bavl.455-přísp.ex post</w:t>
        <w:tab/>
        <w:tab/>
        <w:t>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rekonstr.vodoinstalace na MŠ Anenská 656-s vyúčtováním</w:t>
        <w:tab/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výměna nákl.výtahů na bud.MŠ Třanovského 404-s vyúčtováním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pořízení protipožárních dvěří a zárubně-s vyúčtováním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750,00</w:t>
        <w:tab/>
        <w:t>3 26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6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ZŠ a MŠ F-M,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PP ZŠ F-M, Pionýrů 400 - sportovní hala - podhled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3 692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5-ZŠ El. Krásnohorské-ICT 2025-s vyúčtováním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bnova technologie ve školní kuchyni-s vyúčtováním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zařízení odborné učebny chemie-s vyúčtováním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10% spol.Modernizace odborných učeben</w:t>
        <w:tab/>
        <w:tab/>
        <w:t>24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vybavení sportovní haly-s vyúčtováním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-IROP-10% spol.-projekt Šikulové z F-M</w:t>
        <w:tab/>
        <w:tab/>
        <w:t>21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 El.Krásnoh.2254-15% spol.přírod.zahr.-invest.</w:t>
        <w:tab/>
        <w:tab/>
        <w:t>38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6</w:t>
        <w:tab/>
        <w:t>Jiné investiční transfery zřízeným příspěvkovým organizacím</w:t>
        <w:tab/>
        <w:t>0,00</w:t>
        <w:tab/>
        <w:t>3 365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ÚZ 17519-ZŠ a MŠ Lískovec-inv.dotace z IROP-ex post-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8-ZŠ a MŠ Lískovec-inv.dotace z IROP-ex post-CZ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9-ZŠ Pionýrů 400-inv.dotace z IROP-ex post-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8-ZŠ Pionýrů 400-inv.dotace z IROP-ex post-CZ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600,00</w:t>
        <w:tab/>
        <w:t>7 857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6351</w:t>
        <w:tab/>
        <w:t>Investiční transfery zřízeným příspěvkovým organizacím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 F-M-pořízení služebního auta-s vyúčtováním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351</w:t>
        <w:tab/>
        <w:t>Investiční transfery zřízeným příspěvkovým organizacím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pořízení mobilního kontejneru- s vyúčtování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65,00</w:t>
        <w:tab/>
        <w:t>2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0-(PP)-Rekonstrukce veřejn.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08-Workout Skalice</w:t>
        <w:tab/>
        <w:tab/>
        <w:t>163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2</w:t>
        <w:tab/>
        <w:t>Stroje, přístroje a zařízení</w:t>
        <w:tab/>
        <w:t>0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07-Pingpongový stůl ul. Pavlíkova</w:t>
        <w:tab/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65,00</w:t>
        <w:tab/>
        <w:t>28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90-Úprava plochy amfiteátru-park pod zámkem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1 415,00</w:t>
        <w:tab/>
        <w:t>12 752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35 939,00</w:t>
        <w:tab/>
        <w:t>10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5-Rekonstrukce mostu M-19, k.ú. Místek</w:t>
        <w:tab/>
        <w:t>18 000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ení ulic Fr.Čejky,Pol.obětí a Hlavní (u ZUŠ) na ul.Hlavní</w:t>
        <w:tab/>
        <w:t>7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7-(PP) Rekonstrukce mostu M-18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.zálivu Lískovec u zastávky 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1 500,00</w:t>
        <w:tab/>
        <w:t>7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ustku P-16,P-17,P-18,Skalice</w:t>
        <w:tab/>
        <w:t>160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ukce ul.K Lomu,vč.odvodnění</w:t>
        <w:tab/>
        <w:t>1 149,00</w:t>
        <w:tab/>
        <w:t>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.okruž.křiž.v křiž.ul.Ostravská a 8.pěš.pluku</w:t>
        <w:tab/>
        <w:t>800,00</w:t>
        <w:tab/>
        <w:t>9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Autob.zálivy ul. Hlavní-podchod u Maryčky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157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Vybudování křižov. ulic Hlavní a 8. pěšího pluku</w:t>
        <w:tab/>
        <w:t>12 3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1-(PP) Výstavba komunikace Bahno - Příkopy</w:t>
        <w:tab/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P-19, Vlčok,P.N.D.</w:t>
        <w:tab/>
        <w:tab/>
        <w:t>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2-(PP) Rekonstrukce mostu v Lískovci-panelovka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ění MK ul. J.Opletala před domy č.p.179-181</w:t>
        <w:tab/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6-(PP) Úprava přech.pro chod. ul. Bruzovská v blízkosti 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3-(PP) Výstavba komunikace ve Skalici-p.Smolinská, k.ú. Skalice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4-(PP) Výstavba 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. zálivu u prům. zóny Chlebovice</w:t>
        <w:tab/>
        <w:tab/>
        <w:t>2 8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7-(PP) Výstavba odvodňovacího a vsakovacího rigolu p.č.519/1,ul.Pavlík.</w:t>
        <w:tab/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2-(PP) Dočasná panel.komuni.pro příjezd na staveniště,Nová Osada,k.ú.Frýdek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onstrukce místních komunikací Lískovec Gajerovice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5 939,00</w:t>
        <w:tab/>
        <w:t>10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6 846,00</w:t>
        <w:tab/>
        <w:t>16 3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40-(PP) Výstavba chodníku p. 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č.p.2238,ul. M.Švabinského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5-(PP) Výstavba 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0-(PP) Výstavba chodn.-podél sil.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Výstavba parkoviště naproti židovského hřbitova</w:t>
        <w:tab/>
        <w:t>13 300,00</w:t>
        <w:tab/>
        <w:t>1 41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500,00</w:t>
        <w:tab/>
        <w:t>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.chod. Lískovec od hřbit. po pramen v Hájku</w:t>
        <w:tab/>
        <w:t>1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9-Rekonstrukce schodiště za katastrálním úřade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15016-Výstavba parkoviště naproti židovského hřbitova</w:t>
        <w:tab/>
        <w:tab/>
        <w:t>1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00000-Výstavba parkoviště naproti židovského hřbitova</w:t>
        <w:tab/>
        <w:tab/>
        <w:t>1 451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4-(PP) Rekonstrukce propojovacího chodníku ulic Revoluční-Nad Aleji</w:t>
        <w:tab/>
        <w:tab/>
        <w:t>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7-Výstavba chodníku Lískovec - ELIS</w:t>
        <w:tab/>
        <w:tab/>
        <w:t>3 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5-(PP) Zřízení parkování u domu č.p. 2305, ulice Nad Lipinou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15501-Výstavba parkoviště naproti židovského hřbitova</w:t>
        <w:tab/>
        <w:tab/>
        <w:t>5 68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2-(PP) Doplnění parkovacích míst ve vnitrobloku na ul.Těšínská</w:t>
        <w:tab/>
        <w:tab/>
        <w:t>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8-(PP) Rozšíření parkovacích míst do zeleně na ul. Nad Lipinou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21-(PP)-Výstavba propojovacího chodníku ulic K Zelinkovicím-Ke Studánce</w:t>
        <w:tab/>
        <w:tab/>
        <w:t>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6 846,00</w:t>
        <w:tab/>
        <w:t>16 3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2 6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8-Výstavba autobusových čekáren na ul. 8.p.p.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4-Výstavba aut.čekárny ul. Frýdlantská (u Ještěru)</w:t>
        <w:tab/>
        <w:tab/>
        <w:t>6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2 6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20 601,00</w:t>
        <w:tab/>
        <w:t>18 0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38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.VO od zast. u hřbit. 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. SSZ ul. Lískovecká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.SSZ přechod pro chod. "U Gustlička"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. SSZ ul. Opletala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Doplnění SSZ na přech. pro chod. ul.Příborská "U Tesca“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-projekt v rámci ITI</w:t>
        <w:tab/>
        <w:t>18 000,00</w:t>
        <w:tab/>
        <w:t>3 351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91628-Rekonstrukce 5 SSZ na území měst – projekt v rámci ITI</w:t>
        <w:tab/>
        <w:tab/>
        <w:t>9 0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00000-Rekonstrukce 5 SSZ na území měst – projekt v rámci ITI</w:t>
        <w:tab/>
        <w:tab/>
        <w:t>1 597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úspornější LED svítidla</w:t>
        <w:tab/>
        <w:tab/>
        <w:t>1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.místní kom. - 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Vybud.křižovatky ulic Hlavní a 8.pěš.pluku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9- (PP) Doplnění VO od aut. zastávky po kapli Povýšení sv.kříže v Hájku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94-(PP) Přeložka VO ul. Palkovic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20 601,00</w:t>
        <w:tab/>
        <w:t>18 0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73 386,00</w:t>
        <w:tab/>
        <w:t>47 1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6121</w:t>
        <w:tab/>
        <w:t>Stavby</w:t>
        <w:tab/>
        <w:t>1 000,00</w:t>
        <w:tab/>
        <w:t>259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5-Lesopark a ptačí stezka ve Frýdeckém lese</w:t>
        <w:tab/>
        <w:t>1 000,00</w:t>
        <w:tab/>
        <w:t>259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1 000,00</w:t>
        <w:tab/>
        <w:t>259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24</w:t>
        <w:tab/>
        <w:t>Investiční transfery společenstvím vlastníků jednotek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71</w:t>
        <w:tab/>
        <w:t>Účelové investiční transfery nepodnikajícím fyzickým osobám</w:t>
        <w:tab/>
        <w:t>0,00</w:t>
        <w:tab/>
        <w:t>4 878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3 222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1 65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9 400,00</w:t>
        <w:tab/>
        <w:t>561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9 400,00</w:t>
        <w:tab/>
        <w:t>561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 4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1</w:t>
        <w:tab/>
        <w:t>Stavby</w:t>
        <w:tab/>
        <w:t>0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84-(PP) Přemístění Památníku obětem fašismu v boji s nacisty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379</w:t>
        <w:tab/>
        <w:t>Ostatní investiční transfery fyzickým osobám</w:t>
        <w:tab/>
        <w:t>2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divid.dotace na úpravu veřejn.prostranství ul. 8.pěš.pluku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2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371</w:t>
        <w:tab/>
        <w:t>Účelové investiční transfery nepodnikajícím fyzickým osobám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7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7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70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54,69</w:t>
        <w:tab/>
        <w:t>1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54,69</w:t>
        <w:tab/>
        <w:t>1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54,69</w:t>
        <w:tab/>
        <w:t>1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9</w:t>
        <w:tab/>
        <w:t>Nákup ostatního dlouhodobého hmotného majetku</w:t>
        <w:tab/>
        <w:t>17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4-Pořízení květinových věží</w:t>
        <w:tab/>
        <w:t>1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7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01-Filtrační systém Filbec vč. servisu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1 924,69</w:t>
        <w:tab/>
        <w:t>6 392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6351</w:t>
        <w:tab/>
        <w:t>Investiční transfery zřízeným příspěvkovým organizacím</w:t>
        <w:tab/>
        <w:t>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 - Centrum pečovateslké služby F-M, p. o. - automobil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351</w:t>
        <w:tab/>
        <w:t>Investiční transfery zřízeným příspěvkovým organizací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o.-4 XL bike box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7 102,00</w:t>
        <w:tab/>
        <w:t>49 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ská a Slezská vč.napoj.plánov.bulváru KÚ Frýd.II</w:t>
        <w:tab/>
        <w:t>5 170,00</w:t>
        <w:tab/>
        <w:t>5 8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.komunikací a inženýrských sítí v lokalitě Berlín 2</w:t>
        <w:tab/>
        <w:t>644,00</w:t>
        <w:tab/>
        <w:t>4 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Parkoviště a park na ul. na Půstkách</w:t>
        <w:tab/>
        <w:t>1 288,00</w:t>
        <w:tab/>
        <w:t>2 6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Parkoviště a park na ul. Na Půstkách</w:t>
        <w:tab/>
        <w:tab/>
        <w:t>11 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Vybud.komunikací a inženýrských sítí v lokalitě Berlín 2</w:t>
        <w:tab/>
        <w:tab/>
        <w:t>2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7 102,00</w:t>
        <w:tab/>
        <w:t>49 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610,00</w:t>
        <w:tab/>
        <w:t>23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5 (PP) Revit.sídl.Riviéra-lok.č.1 mezi ul.J.Mysl.,V.Talich.a 28.říj.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1-(PP) Revital.sídl.Riviéra-lok.č.2 mezi ul.V.Talicha a Beethovenova</w:t>
        <w:tab/>
        <w:t>702,00</w:t>
        <w:tab/>
        <w:t>1 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2-(PP) Revital.sídl.Riviéra-lok.č.3 mezi ul.Beethov.a 1.máje</w:t>
        <w:tab/>
        <w:t>302,00</w:t>
        <w:tab/>
        <w:t>4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6-(PP) Revital.sídl.Riviera-lok.č.4 mezi ul.1.máje,Mozart. a 28.října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2-Revitalizace plochy před KD Válcovny plechu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ab/>
        <w:t>1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2-ZapojFM   zastávky Anenská</w:t>
        <w:tab/>
        <w:tab/>
        <w:t>2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 - Palkovice</w:t>
        <w:tab/>
        <w:tab/>
        <w:t>13 7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 Frýdek-Místek</w:t>
        <w:tab/>
        <w:tab/>
        <w:t>4 6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budovy bývalého kina P.Bezruče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Nové využití budovy bývalého kina P.Bezruče</w:t>
        <w:tab/>
        <w:tab/>
        <w:t>2 3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610,00</w:t>
        <w:tab/>
        <w:t>23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5-Rek.kanaliz.stoky na ul.Bruzovská (z fondu obnovy vod.a kanal.)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Frýdek-Místek - Skalice</w:t>
        <w:tab/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3 000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0,00</w:t>
        <w:tab/>
        <w:t>4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0-MŠ 8.pěšího pluku-rekonstrukce elektroinstalace</w:t>
        <w:tab/>
        <w:tab/>
        <w:t>4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2</w:t>
        <w:tab/>
        <w:t>Stroje, přístroje a zařízení</w:t>
        <w:tab/>
        <w:t>0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0-MŠ 8.pěšího pluku-rekonstrukce elektroinstalace</w:t>
        <w:tab/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4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30 889,00</w:t>
        <w:tab/>
        <w:t>91 30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>19 300,00</w:t>
        <w:tab/>
        <w:t>33 74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2-ZŠ F-M,J.Čapka 2555-tělocvična</w:t>
        <w:tab/>
        <w:t>9 344,00</w:t>
        <w:tab/>
        <w:t>35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 Skalice 192 rekonstrukce vstupu</w:t>
        <w:tab/>
        <w:t>1 56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(PP) Fotovoltaika na objektech města-ZŠ J. z Poděbraad 3109</w:t>
        <w:tab/>
        <w:t>134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tř. T.G.M.454 hydroizolace spodní stavby</w:t>
        <w:tab/>
        <w:t>551,00</w:t>
        <w:tab/>
        <w:t>1 2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 El. Krásnohorské 2254-školní kuchyně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Fotovoltaika na objektech města-ZŠ J. z Poděbrad 3109</w:t>
        <w:tab/>
        <w:tab/>
        <w:t>7 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 - ZŠ nár. um. P. Bezruče, tř. T.G.M. 454   hydroizolace spodní stavby</w:t>
        <w:tab/>
        <w:tab/>
        <w:t>10 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9-(PP) ZŠ F-M, ČSA 570-rekonstrukce VZT školní jídelny</w:t>
        <w:tab/>
        <w:tab/>
        <w:t>4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ÚZ 00917-(PP) Fotovoltaika na objektech města-ZŠ J.z Poděbrad 3109</w:t>
        <w:tab/>
        <w:tab/>
        <w:t>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49-(PP) ZŠ El. Krásnohorské 2254-rekonstr.šaten v bud.č.p.139</w:t>
        <w:tab/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2</w:t>
        <w:tab/>
        <w:t>Stroje, přístroje a zařízení</w:t>
        <w:tab/>
        <w:t>0,00</w:t>
        <w:tab/>
        <w:t>19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ab/>
        <w:t>19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30 889,00</w:t>
        <w:tab/>
        <w:t>9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1 016,00</w:t>
        <w:tab/>
        <w:t>14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Revital.Městské knihovny F-M,Jiráskova 506-ústřední knih.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74-Revital.Městské knihovny F-M, Jiráskova 506-ústřední knih.</w:t>
        <w:tab/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016,00</w:t>
        <w:tab/>
        <w:t>14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22 015,00</w:t>
        <w:tab/>
        <w:t>25 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5-(PP) Místecká záložna-část 2-Nové kulturní centrum města</w:t>
        <w:tab/>
        <w:t>7 046,00</w:t>
        <w:tab/>
        <w:t>6 9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4-(PP) Národní dům-část 1-Nové kulturní centrum města</w:t>
        <w:tab/>
        <w:t>14 969,00</w:t>
        <w:tab/>
        <w:t>13 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4-ÚZ 15505-(PP) Národní dům-část 1-Nové kulturní centrum města</w:t>
        <w:tab/>
        <w:tab/>
        <w:t>3 0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5-ÚZ 15505-(PP) Národní dům-část 1-Nové kulturní centrum města</w:t>
        <w:tab/>
        <w:tab/>
        <w:t>1 5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22 015,00</w:t>
        <w:tab/>
        <w:t>25 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9-(PP) Sportoviště v areálu ZŠ J. z Poděbrad 3109</w:t>
        <w:tab/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6121</w:t>
        <w:tab/>
        <w:t>Stavby</w:t>
        <w:tab/>
        <w:t>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1-(PP) - Rekonstrukce Českého domu</w:t>
        <w:tab/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4 211,00</w:t>
        <w:tab/>
        <w:t>14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2-(PP) Fotovoltaika na objektech města-Hospic F-M, č.p.3640</w:t>
        <w:tab/>
        <w:t>261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6-Sanace zdiva budovy Hospice Frýdek-Místek</w:t>
        <w:tab/>
        <w:t>3 950,00</w:t>
        <w:tab/>
        <w:t>10 9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Fotovoltaika na objektech města-Hospic F-M,č.p.3640</w:t>
        <w:tab/>
        <w:tab/>
        <w:t>3 1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ÚZ 00917-(PP) Fotovoltaika na objektech města-Hospic FM, č.p.3640</w:t>
        <w:tab/>
        <w:tab/>
        <w:t>1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4 211,00</w:t>
        <w:tab/>
        <w:t>14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1 146,00</w:t>
        <w:tab/>
        <w:t>27 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Volnočasový areál ve Frýdku-Místku</w:t>
        <w:tab/>
        <w:tab/>
        <w:t>2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15505-Volnočasový areál ve Frýdku-Místku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9-Nové dětské hřiště Lysůvky</w:t>
        <w:tab/>
        <w:tab/>
        <w:t>5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5-(PP) Revitalizace vnitrobloku u polikliniky, Místek</w:t>
        <w:tab/>
        <w:tab/>
        <w:t>2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 146,00</w:t>
        <w:tab/>
        <w:t>27 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0,00</w:t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0-(PP) Fotovoltaika na objekt.města-Domov pro seniory FM,č.p.215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0-Fotovoltaika na objekt.města-Domov pro seniory FM,č.p.2155</w:t>
        <w:tab/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6121</w:t>
        <w:tab/>
        <w:t>Stavby</w:t>
        <w:tab/>
        <w:t>0,00</w:t>
        <w:tab/>
        <w:t>7 5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5-(PP) Sanace hydroizolace budovy-Centrum pečovatelské služby</w:t>
        <w:tab/>
        <w:tab/>
        <w:t>2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0-Penzion pro seniory, Lískovecká 86-výměna výtahů</w:t>
        <w:tab/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3-(PP) CPS F-M,ul.Zámecká 1266-rekonstr. a zateplení střechy</w:t>
        <w:tab/>
        <w:tab/>
        <w:t>2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7 5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121</w:t>
        <w:tab/>
        <w:t>Stavby</w:t>
        <w:tab/>
        <w:t>0,00</w:t>
        <w:tab/>
        <w:t>5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3-(PP) Centrum denních služeb Domovinka - rozšíření kapacity</w:t>
        <w:tab/>
        <w:tab/>
        <w:t>5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5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6 5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Bethel - ul. K Zahrádkám</w:t>
        <w:tab/>
        <w:tab/>
        <w:t>1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(PP) Sociální bydlení ul. Míru</w:t>
        <w:tab/>
        <w:tab/>
        <w:t>3 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Sociální bydlení ul. Míru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Sociální bydlení ul. Míru</w:t>
        <w:tab/>
        <w:tab/>
        <w:t>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6 5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1-(PP) Radniční 13 - klimatizace</w:t>
        <w:tab/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7-(PP) Fotovoltaika na objektech 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1-Radniční 13 - klimatizace</w:t>
        <w:tab/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1-Radniční 13 - klimatizace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26 196,00</w:t>
        <w:tab/>
        <w:t>4 8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jektovou přípravu</w:t>
        <w:tab/>
        <w:t>54 540,00</w:t>
        <w:tab/>
        <w:t>8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>170 656,00</w:t>
        <w:tab/>
        <w:t>4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realizaci akce vybrané na základě participativního rozpočtu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26 196,00</w:t>
        <w:tab/>
        <w:t>4 8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7 185,00</w:t>
        <w:tab/>
        <w:t>277 7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estiční dotace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901</w:t>
        <w:tab/>
        <w:t>Rezervy investičních výdajů</w:t>
        <w:tab/>
        <w:t>0,00</w:t>
        <w:tab/>
        <w:t>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rezerva</w:t>
        <w:tab/>
        <w:tab/>
        <w:t>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791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6342</w:t>
        <w:tab/>
        <w:t>Investiční transfery krajům</w:t>
        <w:tab/>
        <w:t>0,00</w:t>
        <w:tab/>
        <w:t>168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7-DTM MSK-spolupráce pri pořízení dat</w:t>
        <w:tab/>
        <w:tab/>
        <w:t>168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0,00</w:t>
        <w:tab/>
        <w:t>168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127</w:t>
        <w:tab/>
        <w:t>Kulturní předměty</w:t>
        <w:tab/>
        <w:t>0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02-Obrazy objektů ve FM s velkou plánov.investicí-techn.akryl vč.lic.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3 000,00</w:t>
        <w:tab/>
        <w:t>2 98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Vyhlídkové molo na přehradě Olešná</w:t>
        <w:tab/>
        <w:t>3 000,00</w:t>
        <w:tab/>
        <w:t>48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8-ÚZ 00801-Vyhlídkové molo na přehradě Olešná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000,00</w:t>
        <w:tab/>
        <w:t>2 98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6322</w:t>
        <w:tab/>
        <w:t>Investiční transfery spolků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Cesta bez bariér-pořízení vozidla pro bezbariér.přepravu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6 012,40</w:t>
        <w:tab/>
        <w:t>4 27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5-Dräger Alcotest 7510 + ověření ČMI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7 795,15</w:t>
        <w:tab/>
        <w:t>9 45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3-Robotic process automation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2-Software Scarabeus</w:t>
        <w:tab/>
        <w:t>750,00</w:t>
        <w:tab/>
        <w:t>9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1-Vera-zpracov.přestupků z rychlostn.měření systémem Scarabeus</w:t>
        <w:tab/>
        <w:t>600,00</w:t>
        <w:tab/>
        <w:t>6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>2 125,15</w:t>
        <w:tab/>
        <w:t>30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 a exter.admin.</w:t>
        <w:tab/>
        <w:t>2 700,00</w:t>
        <w:tab/>
        <w:t>0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>870,00</w:t>
        <w:tab/>
        <w:t>5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1 4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Systém multifaktorového přihlašování</w:t>
        <w:tab/>
        <w:tab/>
        <w:t>1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0-Rozšíření licencí Fortinet</w:t>
        <w:tab/>
        <w:tab/>
        <w:t>994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2-Ginis - spisová rozluka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4-Ginis-napojení na Scarabeus</w:t>
        <w:tab/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504-Prodloužení podpory a rozšíření zálohov.systému</w:t>
        <w:tab/>
        <w:tab/>
        <w:t>2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.systému</w:t>
        <w:tab/>
        <w:tab/>
        <w:t>42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ÚZ 14504-Systém multifaktorového přihlašování</w:t>
        <w:tab/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16-Ginis-ISDS datové schránky</w:t>
        <w:tab/>
        <w:tab/>
        <w:t>27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9</w:t>
        <w:tab/>
        <w:t>Ostatní nákup dlouhodobého nehmotného majetku</w:t>
        <w:tab/>
        <w:t>1 5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4-Zpracování disaster recovery plánů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6-Informační koncepce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05-Úprava datových rozvodů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14 388,35</w:t>
        <w:tab/>
        <w:t>11 655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526,35</w:t>
        <w:tab/>
        <w:t>9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>1 174,00</w:t>
        <w:tab/>
        <w:t>1 8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.systému</w:t>
        <w:tab/>
        <w:t>12 688,00</w:t>
        <w:tab/>
        <w:t>1 316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2-Pořízení elektronické úřední desky</w:t>
        <w:tab/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504-Prodloužení podpory a rozšíšení zálohov.systému</w:t>
        <w:tab/>
        <w:tab/>
        <w:t>6 2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 a exter.administr.</w:t>
        <w:tab/>
        <w:tab/>
        <w:t>13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9-Dodávka výpočetní techniky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ÚZ 14504-Systém pro správu a řízení privileg.účtu inter.a exter.admin.</w:t>
        <w:tab/>
        <w:tab/>
        <w:t>656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ab/>
        <w:t>4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683,50</w:t>
        <w:tab/>
        <w:t>21 406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683,50</w:t>
        <w:tab/>
        <w:t>21 406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6122</w:t>
        <w:tab/>
        <w:t>Stroje, přístroje a zařízení</w:t>
        <w:tab/>
        <w:t>0,00</w:t>
        <w:tab/>
        <w:t>3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75-Rozšíření VISO Skalice, Zelinkovice-Lysůvk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5-Rozšíření VISO Skalice, Zelinkovice-Lysůvky</w:t>
        <w:tab/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0,00</w:t>
        <w:tab/>
        <w:t>3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1 000,00</w:t>
        <w:tab/>
        <w:t>1 3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705 803,25</w:t>
        <w:tab/>
        <w:t>461 38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352 900,15</w:t>
        <w:tab/>
        <w:t>2 257 473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9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7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4.01.2026   Čas:</w:t>
          </w:r>
          <w:r>
            <w:rPr>
              <w:rFonts w:cs="Arial" w:ascii="Arial" w:hAnsi="Arial"/>
            </w:rPr>
            <w:t>11:06:17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0:13:00Z</dcterms:created>
  <dc:creator>Pšenička Jiří</dc:creator>
  <dc:description/>
  <cp:keywords/>
  <dc:language>en-US</dc:language>
  <cp:lastModifiedBy>Ilona Oborná</cp:lastModifiedBy>
  <dcterms:modified xsi:type="dcterms:W3CDTF">2026-01-14T12:47:00Z</dcterms:modified>
  <cp:revision>7</cp:revision>
  <dc:subject/>
  <dc:title/>
</cp:coreProperties>
</file>